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color w:val="000000"/>
          <w:kern w:val="0"/>
          <w:position w:val="0"/>
          <w:sz w:val="24"/>
          <w:sz w:val="24"/>
          <w:shd w:fill="auto" w:val="clear"/>
          <w:vertAlign w:val="baseline"/>
        </w:rPr>
      </w:pPr>
      <w:r>
        <w:rPr>
          <w:rFonts w:eastAsia="ヒラギノ角ゴ Pro W3" w:cs="Times New Roman"/>
          <w:b w:val="false"/>
          <w:i w:val="false"/>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tLeast" w:line="288"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u w:val="single"/>
          <w:shd w:fill="auto" w:val="clear"/>
          <w:vertAlign w:val="baseline"/>
        </w:rPr>
        <w:t>Mitzvot Bein Adam L’chaver</w:t>
      </w:r>
    </w:p>
    <w:p>
      <w:pPr>
        <w:pStyle w:val="Normal"/>
        <w:keepNext w:val="false"/>
        <w:keepLines w:val="false"/>
        <w:pageBreakBefore w:val="false"/>
        <w:widowControl/>
        <w:numPr>
          <w:ilvl w:val="0"/>
          <w:numId w:val="0"/>
        </w:numPr>
        <w:suppressAutoHyphens w:val="true"/>
        <w:spacing w:lineRule="atLeast" w:line="288"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u w:val="single"/>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u w:val="single"/>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nduring Understanding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orah is real in our daily lives and informs our day to day action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eveloping the skills to study Torah is essential to integrating Torah into our live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Torah gives the Jewish People an ethical guide to govern their live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ssential Question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at am I obligated to do as a Jew and how does that connect me to other Jews in my community and the rest of the worl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ow can Torah study help me in my everyday lif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Learner Outcome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TEOTL SWB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Retell stories that exemplify value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pply Jewish communal values to a personal decisio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Believe that the Torah can guide the ethical choices that they mak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Feel a connection to our community and the Jewish people through the study of Tora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true"/>
        <w:keepLines w:val="false"/>
        <w:pageBreakBefore w:val="false"/>
        <w:widowControl/>
        <w:numPr>
          <w:ilvl w:val="0"/>
          <w:numId w:val="0"/>
        </w:numPr>
        <w:suppressAutoHyphens w:val="true"/>
        <w:spacing w:lineRule="auto" w:line="240" w:before="24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u w:val="single"/>
          <w:shd w:fill="auto" w:val="clear"/>
          <w:vertAlign w:val="baseline"/>
        </w:rPr>
        <w:t>Timeline:</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00:00-00:20     Set induction and time for the community to work on one of the art projects (Honoring Your Parents)</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00:20-00:25     Teach the song Elu D'varim</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00:25-01:00     1st rotation where families will study one of 4 d'varim and create an art project</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01:00-01:30     2nd rotation</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01:30-01:40      Set up Museum</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01:40-01:55      Time to explore the museum</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01:50-02:00       Wrap-up, FOCUS ON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ALMUD TORAH K’NEGED KULAM</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Sing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Eilu Devar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true"/>
        <w:keepLines w:val="false"/>
        <w:pageBreakBefore w:val="false"/>
        <w:widowControl/>
        <w:numPr>
          <w:ilvl w:val="0"/>
          <w:numId w:val="0"/>
        </w:numPr>
        <w:suppressAutoHyphens w:val="true"/>
        <w:spacing w:lineRule="auto" w:line="240" w:before="24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u w:val="single"/>
          <w:shd w:fill="auto" w:val="clear"/>
          <w:vertAlign w:val="baseline"/>
        </w:rPr>
        <w:t>Materials Needed:</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u w:val="single"/>
          <w:shd w:fill="auto" w:val="clear"/>
          <w:vertAlign w:val="baseline"/>
        </w:rPr>
      </w:r>
    </w:p>
    <w:p>
      <w:pPr>
        <w:pStyle w:val="Body1"/>
        <w:rPr>
          <w:rFonts w:ascii="Arial" w:hAnsi="Arial" w:eastAsia="ヒラギノ角ゴ Pro W3" w:cs="Arial"/>
          <w:color w:val="000000"/>
          <w:sz w:val="21"/>
        </w:rPr>
      </w:pPr>
      <w:r>
        <w:rPr>
          <w:rFonts w:eastAsia="Helvetica" w:cs="Helvetica" w:ascii="Arial" w:hAnsi="Arial"/>
          <w:color w:val="000000"/>
          <w:sz w:val="21"/>
        </w:rPr>
        <w:t>-index cards and stickers for creating random groups</w:t>
      </w:r>
    </w:p>
    <w:p>
      <w:pPr>
        <w:pStyle w:val="Body1"/>
        <w:rPr>
          <w:rFonts w:ascii="Arial" w:hAnsi="Arial" w:eastAsia="ヒラギノ角ゴ Pro W3" w:cs="Arial"/>
          <w:color w:val="000000"/>
          <w:sz w:val="21"/>
        </w:rPr>
      </w:pPr>
      <w:r>
        <w:rPr>
          <w:rFonts w:eastAsia="Helvetica" w:cs="Helvetica" w:ascii="Arial" w:hAnsi="Arial"/>
          <w:color w:val="000000"/>
          <w:sz w:val="21"/>
        </w:rPr>
        <w:t>-one 10ft piece of brown butcher paper, and one 5ft piece</w:t>
      </w:r>
    </w:p>
    <w:p>
      <w:pPr>
        <w:pStyle w:val="Body1"/>
        <w:rPr>
          <w:rFonts w:ascii="Arial" w:hAnsi="Arial" w:eastAsia="ヒラギノ角ゴ Pro W3" w:cs="Arial"/>
          <w:color w:val="000000"/>
          <w:sz w:val="21"/>
        </w:rPr>
      </w:pPr>
      <w:r>
        <w:rPr>
          <w:rFonts w:eastAsia="Helvetica" w:cs="Helvetica" w:ascii="Arial" w:hAnsi="Arial"/>
          <w:color w:val="000000"/>
          <w:sz w:val="21"/>
        </w:rPr>
        <w:t>- 3 poasterboard starts (for tracing - stephanie will make)</w:t>
      </w:r>
    </w:p>
    <w:p>
      <w:pPr>
        <w:pStyle w:val="Body1"/>
        <w:rPr>
          <w:rFonts w:ascii="Arial" w:hAnsi="Arial" w:eastAsia="ヒラギノ角ゴ Pro W3" w:cs="Arial"/>
          <w:color w:val="000000"/>
          <w:sz w:val="21"/>
        </w:rPr>
      </w:pPr>
      <w:r>
        <w:rPr>
          <w:rFonts w:eastAsia="Helvetica" w:cs="Helvetica" w:ascii="Arial" w:hAnsi="Arial"/>
          <w:color w:val="000000"/>
          <w:sz w:val="21"/>
        </w:rPr>
        <w:t>-8 bags of markers</w:t>
      </w:r>
    </w:p>
    <w:p>
      <w:pPr>
        <w:pStyle w:val="Body1"/>
        <w:rPr>
          <w:rFonts w:ascii="Arial" w:hAnsi="Arial" w:eastAsia="ヒラギノ角ゴ Pro W3" w:cs="Arial"/>
          <w:color w:val="000000"/>
          <w:sz w:val="21"/>
        </w:rPr>
      </w:pPr>
      <w:r>
        <w:rPr>
          <w:rFonts w:eastAsia="Helvetica" w:cs="Helvetica" w:ascii="Arial" w:hAnsi="Arial"/>
          <w:color w:val="000000"/>
          <w:sz w:val="21"/>
        </w:rPr>
        <w:t>-a lot of scissors</w:t>
      </w:r>
    </w:p>
    <w:p>
      <w:pPr>
        <w:pStyle w:val="Body1"/>
        <w:rPr>
          <w:rFonts w:ascii="Arial" w:hAnsi="Arial" w:eastAsia="ヒラギノ角ゴ Pro W3" w:cs="Arial"/>
          <w:color w:val="000000"/>
          <w:sz w:val="21"/>
        </w:rPr>
      </w:pPr>
      <w:r>
        <w:rPr>
          <w:rFonts w:eastAsia="Helvetica" w:cs="Helvetica" w:ascii="Arial" w:hAnsi="Arial"/>
          <w:color w:val="000000"/>
          <w:sz w:val="21"/>
        </w:rPr>
        <w:t>-4 rolls of tape</w:t>
      </w:r>
    </w:p>
    <w:p>
      <w:pPr>
        <w:pStyle w:val="Body1"/>
        <w:rPr>
          <w:rFonts w:ascii="Arial" w:hAnsi="Arial" w:eastAsia="ヒラギノ角ゴ Pro W3" w:cs="Arial"/>
          <w:color w:val="000000"/>
          <w:sz w:val="21"/>
        </w:rPr>
      </w:pPr>
      <w:r>
        <w:rPr>
          <w:rFonts w:eastAsia="Helvetica" w:cs="Helvetica" w:ascii="Arial" w:hAnsi="Arial"/>
          <w:color w:val="000000"/>
          <w:sz w:val="21"/>
        </w:rPr>
        <w:t>-3 large pieces of white paper</w:t>
      </w:r>
    </w:p>
    <w:p>
      <w:pPr>
        <w:pStyle w:val="Body1"/>
        <w:rPr>
          <w:rFonts w:ascii="Arial" w:hAnsi="Arial" w:eastAsia="ヒラギノ角ゴ Pro W3" w:cs="Arial"/>
          <w:color w:val="000000"/>
          <w:sz w:val="21"/>
        </w:rPr>
      </w:pPr>
      <w:r>
        <w:rPr>
          <w:rFonts w:eastAsia="Helvetica" w:cs="Helvetica" w:ascii="Arial" w:hAnsi="Arial"/>
          <w:color w:val="000000"/>
          <w:sz w:val="21"/>
        </w:rPr>
        <w:t>-2 packs of sharp pencils</w:t>
      </w:r>
    </w:p>
    <w:p>
      <w:pPr>
        <w:pStyle w:val="Body1"/>
        <w:rPr>
          <w:rFonts w:ascii="Arial" w:hAnsi="Arial" w:eastAsia="ヒラギノ角ゴ Pro W3" w:cs="Arial"/>
          <w:color w:val="000000"/>
          <w:sz w:val="21"/>
        </w:rPr>
      </w:pPr>
      <w:r>
        <w:rPr>
          <w:rFonts w:eastAsia="Helvetica" w:cs="Helvetica" w:ascii="Arial" w:hAnsi="Arial"/>
          <w:color w:val="000000"/>
          <w:sz w:val="21"/>
        </w:rPr>
        <w:t>-12 glass jars</w:t>
      </w:r>
    </w:p>
    <w:p>
      <w:pPr>
        <w:pStyle w:val="Body1"/>
        <w:rPr>
          <w:rFonts w:ascii="Arial" w:hAnsi="Arial" w:eastAsia="ヒラギノ角ゴ Pro W3" w:cs="Arial"/>
          <w:color w:val="000000"/>
          <w:sz w:val="21"/>
        </w:rPr>
      </w:pPr>
      <w:r>
        <w:rPr>
          <w:rFonts w:eastAsia="Helvetica" w:cs="Helvetica" w:ascii="Arial" w:hAnsi="Arial"/>
          <w:color w:val="000000"/>
          <w:sz w:val="21"/>
        </w:rPr>
        <w:t>-sheet beeswax and wick</w:t>
      </w:r>
    </w:p>
    <w:p>
      <w:pPr>
        <w:pStyle w:val="Body1"/>
        <w:rPr>
          <w:rFonts w:ascii="Arial" w:hAnsi="Arial" w:eastAsia="ヒラギノ角ゴ Pro W3" w:cs="Arial"/>
          <w:color w:val="000000"/>
          <w:sz w:val="21"/>
        </w:rPr>
      </w:pPr>
      <w:r>
        <w:rPr>
          <w:rFonts w:eastAsia="Helvetica" w:cs="Helvetica" w:ascii="Arial" w:hAnsi="Arial"/>
          <w:color w:val="000000"/>
          <w:sz w:val="21"/>
        </w:rPr>
        <w:t>-puffy paint</w:t>
      </w:r>
    </w:p>
    <w:p>
      <w:pPr>
        <w:pStyle w:val="Body1"/>
        <w:rPr>
          <w:rFonts w:ascii="Arial" w:hAnsi="Arial" w:eastAsia="ヒラギノ角ゴ Pro W3" w:cs="Arial"/>
          <w:color w:val="000000"/>
          <w:sz w:val="21"/>
        </w:rPr>
      </w:pPr>
      <w:r>
        <w:rPr>
          <w:rFonts w:eastAsia="Helvetica" w:cs="Helvetica" w:ascii="Arial" w:hAnsi="Arial"/>
          <w:color w:val="000000"/>
          <w:sz w:val="21"/>
        </w:rPr>
        <w:t>-12 white kippot</w:t>
      </w:r>
    </w:p>
    <w:p>
      <w:pPr>
        <w:pStyle w:val="Body1"/>
        <w:rPr>
          <w:rFonts w:ascii="Arial" w:hAnsi="Arial" w:eastAsia="ヒラギノ角ゴ Pro W3" w:cs="Arial"/>
          <w:color w:val="000000"/>
          <w:sz w:val="21"/>
        </w:rPr>
      </w:pPr>
      <w:r>
        <w:rPr>
          <w:rFonts w:eastAsia="Helvetica" w:cs="Helvetica" w:ascii="Arial" w:hAnsi="Arial"/>
          <w:color w:val="000000"/>
          <w:sz w:val="21"/>
        </w:rPr>
        <w:t>-foam stickers</w:t>
      </w:r>
    </w:p>
    <w:p>
      <w:pPr>
        <w:pStyle w:val="Body1"/>
        <w:rPr>
          <w:rFonts w:ascii="Arial" w:hAnsi="Arial" w:eastAsia="ヒラギノ角ゴ Pro W3" w:cs="Arial"/>
          <w:color w:val="000000"/>
          <w:sz w:val="21"/>
        </w:rPr>
      </w:pPr>
      <w:r>
        <w:rPr>
          <w:rFonts w:eastAsia="Helvetica" w:cs="Helvetica" w:ascii="Arial" w:hAnsi="Arial"/>
          <w:color w:val="000000"/>
          <w:sz w:val="21"/>
        </w:rPr>
        <w:t>-12 bottles glue</w:t>
      </w:r>
    </w:p>
    <w:p>
      <w:pPr>
        <w:pStyle w:val="Body1"/>
        <w:rPr>
          <w:rFonts w:ascii="Arial" w:hAnsi="Arial" w:eastAsia="ヒラギノ角ゴ Pro W3" w:cs="Arial"/>
          <w:color w:val="000000"/>
          <w:sz w:val="21"/>
        </w:rPr>
      </w:pPr>
      <w:r>
        <w:rPr>
          <w:rFonts w:eastAsia="Helvetica" w:cs="Helvetica" w:ascii="Arial" w:hAnsi="Arial"/>
          <w:color w:val="000000"/>
          <w:sz w:val="21"/>
        </w:rPr>
        <w:t>-3 bags fabric markers</w:t>
      </w:r>
    </w:p>
    <w:p>
      <w:pPr>
        <w:pStyle w:val="Body1"/>
        <w:rPr>
          <w:rFonts w:ascii="Arial" w:hAnsi="Arial" w:eastAsia="ヒラギノ角ゴ Pro W3" w:cs="Arial"/>
          <w:color w:val="000000"/>
          <w:sz w:val="21"/>
        </w:rPr>
      </w:pPr>
      <w:r>
        <w:rPr>
          <w:rFonts w:eastAsia="Helvetica" w:cs="Helvetica" w:ascii="Arial" w:hAnsi="Arial"/>
          <w:color w:val="000000"/>
          <w:sz w:val="21"/>
        </w:rPr>
        <w:t>-tissue paper assorted colors</w:t>
      </w:r>
    </w:p>
    <w:p>
      <w:pPr>
        <w:pStyle w:val="Body1"/>
        <w:rPr>
          <w:rFonts w:ascii="Arial" w:hAnsi="Arial" w:eastAsia="ヒラギノ角ゴ Pro W3" w:cs="Arial"/>
          <w:color w:val="000000"/>
          <w:sz w:val="21"/>
        </w:rPr>
      </w:pPr>
      <w:r>
        <w:rPr>
          <w:rFonts w:eastAsia="Helvetica" w:cs="Helvetica" w:ascii="Arial" w:hAnsi="Arial"/>
          <w:color w:val="000000"/>
          <w:sz w:val="21"/>
        </w:rPr>
        <w:t>-pipe cleaners</w:t>
      </w:r>
    </w:p>
    <w:p>
      <w:pPr>
        <w:pStyle w:val="Body1"/>
        <w:rPr>
          <w:rFonts w:ascii="Arial" w:hAnsi="Arial" w:eastAsia="ヒラギノ角ゴ Pro W3" w:cs="Arial"/>
          <w:color w:val="000000"/>
          <w:sz w:val="21"/>
        </w:rPr>
      </w:pPr>
      <w:r>
        <w:rPr>
          <w:rFonts w:eastAsia="Helvetica" w:cs="Helvetica" w:ascii="Arial" w:hAnsi="Arial"/>
          <w:color w:val="000000"/>
          <w:sz w:val="21"/>
        </w:rPr>
        <w:t>-3 stacks construction paper</w:t>
      </w:r>
    </w:p>
    <w:p>
      <w:pPr>
        <w:pStyle w:val="Body1"/>
        <w:rPr>
          <w:rFonts w:ascii="Arial" w:hAnsi="Arial" w:eastAsia="ヒラギノ角ゴ Pro W3" w:cs="Arial"/>
          <w:color w:val="000000"/>
          <w:sz w:val="21"/>
        </w:rPr>
      </w:pPr>
      <w:r>
        <w:rPr>
          <w:rFonts w:eastAsia="Helvetica" w:cs="Helvetica" w:ascii="Arial" w:hAnsi="Arial"/>
          <w:color w:val="000000"/>
          <w:sz w:val="21"/>
        </w:rPr>
        <w:t>-2 colors yarn</w:t>
      </w:r>
    </w:p>
    <w:p>
      <w:pPr>
        <w:pStyle w:val="Body1"/>
        <w:rPr>
          <w:rFonts w:ascii="Arial" w:hAnsi="Arial" w:eastAsia="ヒラギノ角ゴ Pro W3" w:cs="Arial"/>
          <w:color w:val="000000"/>
          <w:sz w:val="21"/>
        </w:rPr>
      </w:pPr>
      <w:r>
        <w:rPr>
          <w:rFonts w:eastAsia="Helvetica" w:cs="Helvetica" w:ascii="Arial" w:hAnsi="Arial"/>
          <w:color w:val="000000"/>
          <w:sz w:val="21"/>
        </w:rPr>
        <w:t>-push pins</w:t>
      </w:r>
    </w:p>
    <w:p>
      <w:pPr>
        <w:pStyle w:val="Body1"/>
        <w:rPr>
          <w:rFonts w:ascii="Arial" w:hAnsi="Arial" w:eastAsia="ヒラギノ角ゴ Pro W3" w:cs="Arial"/>
          <w:color w:val="000000"/>
          <w:sz w:val="21"/>
        </w:rPr>
      </w:pPr>
      <w:r>
        <w:rPr>
          <w:rFonts w:eastAsia="Helvetica" w:cs="Helvetica" w:ascii="Arial" w:hAnsi="Arial"/>
          <w:color w:val="000000"/>
          <w:sz w:val="21"/>
        </w:rPr>
        <w:t>-12 glue sticks</w:t>
      </w:r>
    </w:p>
    <w:p>
      <w:pPr>
        <w:pStyle w:val="Body1"/>
        <w:rPr>
          <w:rFonts w:ascii="Arial" w:hAnsi="Arial" w:eastAsia="ヒラギノ角ゴ Pro W3" w:cs="Arial"/>
          <w:color w:val="000000"/>
          <w:sz w:val="21"/>
        </w:rPr>
      </w:pPr>
      <w:r>
        <w:rPr>
          <w:rFonts w:eastAsia="Helvetica" w:cs="Helvetica" w:ascii="Arial" w:hAnsi="Arial"/>
          <w:color w:val="000000"/>
          <w:sz w:val="21"/>
        </w:rPr>
        <w:t>-black construction paper (prepped for frames)</w:t>
      </w:r>
    </w:p>
    <w:p>
      <w:pPr>
        <w:pStyle w:val="Body1"/>
        <w:rPr>
          <w:rFonts w:ascii="Arial" w:hAnsi="Arial" w:eastAsia="ヒラギノ角ゴ Pro W3" w:cs="Arial"/>
          <w:color w:val="000000"/>
          <w:sz w:val="21"/>
        </w:rPr>
      </w:pPr>
      <w:r>
        <w:rPr>
          <w:rFonts w:eastAsia="Helvetica" w:cs="Helvetica" w:ascii="Arial" w:hAnsi="Arial"/>
          <w:color w:val="000000"/>
          <w:sz w:val="21"/>
        </w:rPr>
        <w:t>-pre-cut tissue paper stack to fit black frames</w:t>
      </w:r>
    </w:p>
    <w:p>
      <w:pPr>
        <w:pStyle w:val="Body1"/>
        <w:rPr>
          <w:rFonts w:ascii="Arial" w:hAnsi="Arial" w:eastAsia="ヒラギノ角ゴ Pro W3" w:cs="Arial"/>
          <w:color w:val="000000"/>
          <w:sz w:val="21"/>
        </w:rPr>
      </w:pPr>
      <w:r>
        <w:rPr>
          <w:rFonts w:eastAsia="Helvetica" w:cs="Helvetica" w:ascii="Arial" w:hAnsi="Arial"/>
          <w:color w:val="000000"/>
          <w:sz w:val="21"/>
        </w:rPr>
        <w:t>-4 hole punches</w:t>
      </w:r>
    </w:p>
    <w:p>
      <w:pPr>
        <w:pStyle w:val="Body1"/>
        <w:rPr>
          <w:rFonts w:ascii="Arial" w:hAnsi="Arial" w:eastAsia="ヒラギノ角ゴ Pro W3" w:cs="Arial"/>
          <w:color w:val="000000"/>
          <w:sz w:val="21"/>
        </w:rPr>
      </w:pPr>
      <w:r>
        <w:rPr>
          <w:rFonts w:eastAsia="Helvetica" w:cs="Helvetica" w:ascii="Arial" w:hAnsi="Arial"/>
          <w:color w:val="000000"/>
          <w:sz w:val="21"/>
        </w:rPr>
        <w:t>-project examples (stephanie will do)</w:t>
      </w:r>
    </w:p>
    <w:p>
      <w:pPr>
        <w:pStyle w:val="Body1"/>
        <w:rPr>
          <w:rFonts w:ascii="Arial" w:hAnsi="Arial" w:eastAsia="ヒラギノ角ゴ Pro W3" w:cs="Arial"/>
          <w:color w:val="000000"/>
          <w:sz w:val="21"/>
        </w:rPr>
      </w:pPr>
      <w:r>
        <w:rPr>
          <w:rFonts w:eastAsia="Helvetica" w:cs="Helvetica" w:ascii="Arial" w:hAnsi="Arial"/>
          <w:color w:val="000000"/>
          <w:sz w:val="21"/>
        </w:rPr>
        <w:t>-4 pieces large felt</w:t>
      </w:r>
    </w:p>
    <w:p>
      <w:pPr>
        <w:pStyle w:val="Body1"/>
        <w:rPr>
          <w:rFonts w:ascii="Arial" w:hAnsi="Arial" w:eastAsia="ヒラギノ角ゴ Pro W3" w:cs="Arial"/>
          <w:color w:val="000000"/>
          <w:sz w:val="21"/>
        </w:rPr>
      </w:pPr>
      <w:r>
        <w:rPr>
          <w:rFonts w:eastAsia="Helvetica" w:cs="Helvetica" w:ascii="Arial" w:hAnsi="Arial"/>
          <w:color w:val="000000"/>
          <w:sz w:val="21"/>
        </w:rPr>
        <w:t>-felt pieces</w:t>
      </w:r>
    </w:p>
    <w:p>
      <w:pPr>
        <w:pStyle w:val="Body1"/>
        <w:rPr>
          <w:rFonts w:ascii="Arial" w:hAnsi="Arial" w:eastAsia="ヒラギノ角ゴ Pro W3" w:cs="Arial"/>
          <w:color w:val="000000"/>
          <w:sz w:val="21"/>
        </w:rPr>
      </w:pPr>
      <w:r>
        <w:rPr>
          <w:rFonts w:eastAsia="Helvetica" w:cs="Helvetica" w:ascii="Arial" w:hAnsi="Arial"/>
          <w:color w:val="000000"/>
          <w:sz w:val="21"/>
        </w:rPr>
        <w:t>-white copy paper</w:t>
      </w:r>
    </w:p>
    <w:p>
      <w:pPr>
        <w:pStyle w:val="Body1"/>
        <w:rPr>
          <w:rFonts w:ascii="Arial" w:hAnsi="Arial" w:eastAsia="ヒラギノ角ゴ Pro W3" w:cs="Arial"/>
          <w:color w:val="000000"/>
          <w:sz w:val="21"/>
        </w:rPr>
      </w:pPr>
      <w:r>
        <w:rPr>
          <w:rFonts w:eastAsia="Helvetica" w:cs="Helvetica" w:ascii="Arial" w:hAnsi="Arial"/>
          <w:color w:val="000000"/>
          <w:sz w:val="21"/>
        </w:rPr>
        <w:t>- list of hebrew phrases about hospitality (phil - can you do this??)</w:t>
      </w:r>
    </w:p>
    <w:p>
      <w:pPr>
        <w:pStyle w:val="Body1"/>
        <w:rPr>
          <w:rFonts w:ascii="Arial" w:hAnsi="Arial" w:eastAsia="ヒラギノ角ゴ Pro W3" w:cs="Arial"/>
          <w:color w:val="000000"/>
          <w:sz w:val="21"/>
        </w:rPr>
      </w:pPr>
      <w:r>
        <w:rPr>
          <w:rFonts w:eastAsia="Helvetica" w:cs="Helvetica" w:ascii="Arial" w:hAnsi="Arial"/>
          <w:color w:val="000000"/>
          <w:sz w:val="21"/>
        </w:rPr>
        <w:t>- copies of the song Elu D'varim (50)</w:t>
      </w:r>
    </w:p>
    <w:p>
      <w:pPr>
        <w:pStyle w:val="Normal"/>
        <w:keepNext w:val="true"/>
        <w:keepLines w:val="false"/>
        <w:pageBreakBefore w:val="false"/>
        <w:widowControl/>
        <w:numPr>
          <w:ilvl w:val="0"/>
          <w:numId w:val="0"/>
        </w:numPr>
        <w:suppressAutoHyphens w:val="true"/>
        <w:spacing w:lineRule="auto" w:line="240" w:before="24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u w:val="single"/>
          <w:shd w:fill="auto" w:val="clear"/>
          <w:vertAlign w:val="baseline"/>
        </w:rPr>
        <w:t>Introduction:</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iscussion/shtick among teachers and grade level coordinators--How do we measure?</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Speed: Miles per hour—radar gun!</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eight: How many feet tall—tape measure</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ime: Hours, minutes, seconds--Watch</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Number: How many popsicles can you eat at one time?--Fingers</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ow do you measure:</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elcoming the stranger?</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Visiting the sick?</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w:t>
      </w: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cts of loving-kindness?</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SWER: You can’t really—these are obligations without measu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u w:val="single"/>
          <w:shd w:fill="auto" w:val="clear"/>
          <w:vertAlign w:val="baseline"/>
        </w:rPr>
        <w:t>Activities</w:t>
      </w: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First Rotation:</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G’milut Chasadim – Michael</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Burying the Dead – Philip</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aying with Sincerity – Sydney</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Visiting the Sick – Stephanie</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Second Round</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joicing with Bride and Groom – Philip</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Making Peace Between People – Michael</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Attending the House of Study Morning and Night – Sydney</w:t>
      </w:r>
    </w:p>
    <w:p>
      <w:pPr>
        <w:pStyle w:val="Normal"/>
        <w:keepNext w:val="false"/>
        <w:keepLines w:val="false"/>
        <w:pageBreakBefore w:val="false"/>
        <w:widowControl/>
        <w:numPr>
          <w:ilvl w:val="0"/>
          <w:numId w:val="0"/>
        </w:numPr>
        <w:suppressAutoHyphens w:val="true"/>
        <w:spacing w:lineRule="atLeast" w:line="288"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Hospitality to Strangers - Stephanie</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Honoring One’s Paren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n Joseph could not hold himself back before all those who stood by him; and he cried out: Everyone leave me but these men from Canaan. While Joseph was alone, he made himself known to his brothers. And he wept aloud; and the Egyptians and the house of Pharaoh hear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Joseph said to his brothers, I am Joseph; does my father still know I am aliv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Genesis 45:1</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long has it been since Joseph saw his father? (many years). What is the background of the story? (J’s brothers threw him into a pit, told father that he was dead. Since then, Joseph sold into slavery in Egypt, makes his way up the ranks to become Pharoah’s right hand. Brothers come to Egypt looking for food and don’t recognize Joseph. In this scene, Joseph reveals himself to them).</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at does it say about Joseph that the first thing he ask about after revealing himself is to ask about his fath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talking to said to her two daughters-in-law, Orpah and Rut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ach of you go back, return to your mother’s house.  Your husbands, my sons, have died.  Go back, return, and may God deal kindly with you, just as you were kind to my sons, and just as you were kind to me.  May God grant you pea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s hugs to Orpah and Rut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y all begin to cr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Ruth and Orpah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ogeth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 xml:space="preserve">No, we will return with you to your peopl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Turn back, my daughters; why will you go with me? </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o I have any more sons for you, to be your husbands?</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urn back, my daughters, go your way; for I am too old to have a husband. Even if I were to have hope, even if I were able to find a  husband tonight, and even if I should become pregnant, and even if I have sons: would you wait until they were grown to marry them? Would you not get married and wait for them?</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No, my daughters; go back.  I am too sad.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y all begin to cry ag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Orp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s a goodbye hug to 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Ruth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stays with 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Look, your sister-in-law has gone back to her family and to her religion. Go back after her .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ut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o not ask me to leave you, or to keep from following you.</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ver you go, I will go.</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 you make your home, I will make my home.</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r people shall be my people</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r God my God.</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 you die, I die will, and there will I be buried.</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 will not leave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Ruth 1:8-17</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ow does Ruth honor Naomi in this story?</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xplain Ruth as first convert to Judaism-- essentially adopts Naomi as her mother.</w:t>
      </w:r>
    </w:p>
    <w:p>
      <w:pPr>
        <w:pStyle w:val="Body1"/>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Body1"/>
        <w:rPr>
          <w:rFonts w:ascii="Arial" w:hAnsi="Arial" w:eastAsia="ヒラギノ角ゴ Pro W3" w:cs="Arial"/>
          <w:sz w:val="20"/>
        </w:rPr>
      </w:pPr>
      <w:r>
        <w:rPr>
          <w:rFonts w:eastAsia="ヒラギノ角ゴ Pro W3" w:cs="Arial" w:ascii="Arial" w:hAnsi="Arial"/>
          <w:sz w:val="20"/>
        </w:rPr>
      </w:r>
    </w:p>
    <w:p>
      <w:pPr>
        <w:pStyle w:val="Body1"/>
        <w:rPr>
          <w:rFonts w:ascii="Arial" w:hAnsi="Arial" w:eastAsia="ヒラギノ角ゴ Pro W3" w:cs="Arial"/>
          <w:b/>
          <w:b/>
          <w:i/>
          <w:i/>
          <w:color w:val="000000"/>
          <w:sz w:val="20"/>
        </w:rPr>
      </w:pPr>
      <w:r>
        <w:rPr>
          <w:rFonts w:eastAsia="Helvetica" w:cs="Helvetica" w:ascii="Arial" w:hAnsi="Arial"/>
          <w:b/>
          <w:i/>
          <w:color w:val="000000"/>
          <w:sz w:val="20"/>
        </w:rPr>
        <w:t>Sponge activity: On a large piece of paper is drawn a landscape.  Have a few stars for people to trace in heavy paper (or they can draw their own)  Have tape, markers, and scissors.  As people come in, they can trace and cut out a star.  Than on the star, they write “I honor my mother/father/guardian by _______” or “I look up to my mother/father/guardian because______”and they tape it onto the large paper and we as a community fill the sky with stars.  Under the stars is enough space for a student to stand and their parent can trace their body shape onto the paper, essencially filling the earth part with students, and the sky part with parent stars.  The family can draw what they feel inside the students outline or write their family name etc.</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26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G’milut Chasadim--Acts of Loving kindness</w:t>
      </w:r>
    </w:p>
    <w:p>
      <w:pPr>
        <w:pStyle w:val="Normal"/>
        <w:keepNext w:val="false"/>
        <w:keepLines w:val="false"/>
        <w:pageBreakBefore w:val="false"/>
        <w:widowControl/>
        <w:numPr>
          <w:ilvl w:val="0"/>
          <w:numId w:val="0"/>
        </w:numPr>
        <w:suppressAutoHyphens w:val="true"/>
        <w:spacing w:lineRule="auto" w:line="240" w:before="0" w:after="0"/>
        <w:ind w:left="26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1</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Then Abraham’s servant took ten of Abraham’s camels and set out to find a wife for Isaac, and he made his way to the city of Nahor. He made the camels kneel down by the well outside the city, at evening time, the time when women come out to draw water.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Eliezer</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donai, God of my master Abraham, grant me good fortune this day, and deal graciously with my master Abraham: Here I stand by the spring as the daughters of the townsmen come out to draw water; let the maiden to whom I say, ‘Please, lower your jar that I may drink,’ and who replies, ‘Drink, and I will also water your camels’—let her be the one whom You have decreed for Your servant Isaac. Thereby shall I know that You have dealt graciously with my master.”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2</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And it came to pass, before he had finished speaking, that, behold, Rebekah came out, who was born to Bethuel, son of Milcah, the wife of Nahor, Abraham’s brother, with her water jar upon her shoulder. And the girl was very pretty to look upon, and she was not married; and she went down to the well, and filled her water jar, and came up. And Eliezer ran to meet her, and said</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Eliezer</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Let me, I beg you, drink a little water from your water jar.</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Narrator 1: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Rebekah said</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bek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Drink, my lord; and she hurried, and let down her water jar upon her hand, and gave him drink.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2</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nd when she had finished giving him drink, she said,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bek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I will draw water for your camels also, until they have finished drinking.</w:t>
      </w:r>
    </w:p>
    <w:p>
      <w:pPr>
        <w:pStyle w:val="Normal"/>
        <w:keepNext w:val="false"/>
        <w:keepLines w:val="false"/>
        <w:pageBreakBefore w:val="false"/>
        <w:widowControl/>
        <w:numPr>
          <w:ilvl w:val="0"/>
          <w:numId w:val="0"/>
        </w:numPr>
        <w:suppressAutoHyphens w:val="true"/>
        <w:spacing w:lineRule="auto" w:line="240" w:before="0" w:after="0"/>
        <w:ind w:left="576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fter Genesis 24:11-15</w:t>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 Adonai am your God who brought you out of the land of Egypt, the house of bondage: You shall have no other gods besides Me.</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 shall not make for yourself an idol, or any likeness of what is in the heavens above, or on the earth below, or in the waters under the earth. You shall not bow down to them or serve them. For I Adonai your God am a passionate God, visiting the guilt of the parents upon the children, upon the third and upon the fourth generations of those who reject Me, but showing kindness to the thousandth generation of those who love Me and keep My commandments.</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fter Exodus 20:2-6</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Body1"/>
        <w:ind w:left="260" w:right="0" w:hanging="0"/>
        <w:jc w:val="center"/>
        <w:rPr>
          <w:rFonts w:ascii="Arial" w:hAnsi="Arial" w:eastAsia="ヒラギノ角ゴ Pro W3" w:cs="Arial"/>
          <w:b/>
          <w:b/>
          <w:i/>
          <w:i/>
          <w:color w:val="000000"/>
          <w:sz w:val="20"/>
        </w:rPr>
      </w:pPr>
      <w:r>
        <w:rPr>
          <w:rFonts w:eastAsia="Helvetica" w:cs="Helvetica" w:ascii="Arial" w:hAnsi="Arial"/>
          <w:b/>
          <w:i/>
          <w:color w:val="000000"/>
          <w:sz w:val="20"/>
        </w:rPr>
        <w:t>Scenario acting: have group come up with 3 what if scenarios (examples, you see someone walking on the street who drops a $20 dollar bill.  What do you do? Etc) and they make a comic strip on paper representing the scenarios and how they can show acts of kindess as resolutions</w:t>
      </w:r>
    </w:p>
    <w:p>
      <w:pPr>
        <w:pStyle w:val="Body1"/>
        <w:ind w:left="260" w:right="0" w:hanging="0"/>
        <w:jc w:val="center"/>
        <w:rPr>
          <w:rFonts w:ascii="Arial" w:hAnsi="Arial" w:eastAsia="ヒラギノ角ゴ Pro W3" w:cs="Arial"/>
          <w:b/>
          <w:b/>
          <w:i/>
          <w:i/>
          <w:color w:val="000000"/>
          <w:sz w:val="20"/>
        </w:rPr>
      </w:pPr>
      <w:r>
        <w:rPr>
          <w:rFonts w:eastAsia="Helvetica" w:cs="Helvetica" w:ascii="Arial" w:hAnsi="Arial"/>
          <w:b/>
          <w:i/>
          <w:color w:val="000000"/>
          <w:sz w:val="20"/>
        </w:rPr>
        <w:t>Materials: paper. Pencils, markers, tape (to tape them on the wall)</w:t>
      </w:r>
    </w:p>
    <w:p>
      <w:pPr>
        <w:pStyle w:val="Body1"/>
        <w:rPr>
          <w:rFonts w:ascii="Arial" w:hAnsi="Arial" w:eastAsia="ヒラギノ角ゴ Pro W3" w:cs="Arial"/>
          <w:color w:val="000000"/>
          <w:sz w:val="26"/>
        </w:rPr>
      </w:pPr>
      <w:r>
        <w:rPr>
          <w:rFonts w:eastAsia="Helvetica" w:cs="Helvetica" w:ascii="Arial" w:hAnsi="Arial"/>
          <w:color w:val="000000"/>
          <w:sz w:val="26"/>
        </w:rPr>
        <w:t> </w:t>
      </w:r>
    </w:p>
    <w:p>
      <w:pPr>
        <w:pStyle w:val="Body1"/>
        <w:rPr>
          <w:rFonts w:ascii="Arial" w:hAnsi="Arial" w:eastAsia="ヒラギノ角ゴ Pro W3" w:cs="Arial"/>
          <w:color w:val="000000"/>
          <w:sz w:val="26"/>
        </w:rPr>
      </w:pPr>
      <w:r>
        <w:rPr>
          <w:rFonts w:eastAsia="Helvetica" w:cs="Helvetica" w:ascii="Arial" w:hAnsi="Arial"/>
          <w:color w:val="000000"/>
          <w:sz w:val="26"/>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The Obligation to Bury the Dea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value of purchasing land for burial, without cheat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3: 1-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Sarah was a hundred and twenty seven years old. Shedied in Kiryat Arba,which is known as Hebron today, in the land of Canaan. Abraham was incredibly sad, and wep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t some point, Abraham got up from crying, and spoke to the people who lived in that area, who were called the Hittites. He said to them, “I am a stranger; I don’t live here but am visiting because my wife was here when she died. Please let me buy some land so that I might bury her here. But the Hittites answered Abraham, saying, “Please, sir, you are a mighty prince and we are honored that you are here. Please pick out whatever cave you would lie and bury your wife there. We do not even want to charge you mone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But Abraham was not happy with this arrangement, so he said to the people, “Thank you for being so generous and offering me a free piece of land to bury my family. But I would truly like to purchase it. Since you have also offered to allow me any land I would like I ask if you would talk with this one man who has the perfect cave for me to bury Saran in. Please ask Efron, son of Zohar, if he would sell me the cave of Machpelah, which is in the end of his field; and I insist on paying him the full pr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of the Tex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n Sarah dies, Abraham is deeply sad. Abraham wants to bury her. He buys a cave and buries her the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Why does Abraham need to bury her? Why not just leave her body to rot away naturall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Why doesn’t Abraham accept the gift of the Hittite cave? Why does he need to purchase i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What might we learn from Abraham that he didn’t bargain for the cave, but paid full pr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4.</w:t>
        <w:tab/>
        <w:t>From this, we learn that Jews bury their dead, and do not leave them out in the air, or burn them up. Why do you think that Judaism values burial over crematio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value of burying one’s parent, despite great conflic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5: 7-10</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raham lived a good life, and died when he was an old man, at 175 years old. His sons Isaac and Ishamel buried him in the cave of Machpelah, in the field of Efron, son of Zohar; this is in the field which Abraham purchased from the Hittites. Abraham was buried, alongside Sarah his wif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n Abraham dies, his sons Ishmael and Isaac bury him. This is the first time that Isaac and Ishamel have seen eachother in a long time. Abraham also has other children from his second wife, Ketura, but they do not come to bury him. Abraham is buried in the same cave where his wife Sarah was buried. Sarah is Isaac’s mother, but not he mother of Ishamael. Ishmael’s mother is Hagar; she was Sarah’s servant. Abraham sent Hagar and the teenager Ishmael away when Sarah was angry with them; Ishmael never saw his father again. The Torah does not say when Hagar dies or where she is burie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Imagine: how did Ishmael learn that his father had died?  What do you think it was like for Isaac and Ishmael to see each other for the first time in so many years? What different feelings do yu think they had as they buried their father together in the cave – For Isaac, next to his mother Sarah; for Ishamel, realizing his mother wouldn’t be there?</w:t>
      </w:r>
    </w:p>
    <w:p>
      <w:pPr>
        <w:pStyle w:val="Normal"/>
        <w:keepNext w:val="false"/>
        <w:keepLines w:val="false"/>
        <w:pageBreakBefore w:val="false"/>
        <w:widowControl/>
        <w:numPr>
          <w:ilvl w:val="0"/>
          <w:numId w:val="0"/>
        </w:numPr>
        <w:suppressAutoHyphens w:val="true"/>
        <w:spacing w:lineRule="auto" w:line="240" w:before="0" w:after="0"/>
        <w:ind w:left="3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What does this teach us about the obligation of a person t bury a parent, no matter what the circumstances? What do you think or feel about this? Since Judaism is aware of our feelings, why do you think Judaism makes this an obligation, no matter w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need to mourn, (two tex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19: 20:1-3, 10-11</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l of the Israelites came in the desert of Zin in the first month; and the people stayed in the place known as Kadesh. Miriam died there, and was buried ther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there was no water for the congregation, and they gathered against Moses and against Aaron. The people quarreled with Moses, saying, “We should have died when the others of our people died, trying to enter the land thirty eight years ago! Why have you brought us, God’s people. into this desert -- that we and our cattle should die here! Why have you made us leave Egypt, to bring us to this evil place?! Here there is nothing good to eat: no seeds, or figs, or vines, or pomegranates; there isn’t even any water to drink!”</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ÉAnd Moses and Aaron gathered them all together before the rock, and Moses said to them, “Listen, you rebels, watch us fetch water for you from this rock!” And Moses lifted up his hand, and with his staff, he smacked the rock tw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fter thirty-eight years of wandering, the people come again tot he edge of the Promised Land, the same scene of the time when they had the chance to enter and were too afraid. God punished the people, saying that because they lacked courage and faith, they would have to wander until the next generation could take over – a total of forty years.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so: tradition says that God gave the Israelites three gifts because of Moses, Aaron and Miriam (who are brothers and sister). Moses’ gift was the manna, which fed them throughout their journey. Aaron’s gift was the cloud of glory, which protected them from the heat of the desert sun. Miriam’s gift was water, a magical well which traveled with the people and was able to provide enough water for everyon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en Miriam died, the well disappeared.</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Read the first two sentences ag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people are upset that Miriam has died; so are Moses and Aaron (she’s their sister)! They are also upset that there’s no water – and they take out their anger, as usual, on Moses and Aaron.As usual, they complain about why they had to leave Egypt at all, completely forgetting how awful it was to be slaves in Egypt, and imagining that life was really great there, with lots of food – as if they had never been slaves. Usually, Moses handles this pretty well. But this time, Moses and Aaron are also upset, mourning their sister Miriam’s death. But because they have not been allowed to show their own grief, and to have a ritual for mourning, they completely lose their tempe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o on to the next text, which is connected in conten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It takes time to work through our grief</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20: 22-2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people left Kadesh, and they came to Mount Hor. God spoke to Moses and Aaron there, right by the border of the land of Edom, saying, “Aaron is going to die now; remember, he wll not enter the Promised Land, because you rebelled against Me when Miriam died. Take Aaron and his son Elazar, and bring them up to Mount Hor, and remove Aaron’s special (priestly) clothes and place them on his son Elazar. Aaron will die the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Moses did as God commanded: he, Aaron and Elazar went up to Mount Hor, and everyone witnessed this. Moses removed Aaron’s priestly clothes, and put them on Elazar. And then Aaron died there, on top of the mountain; and then Moses and Elazar came down from the mountain.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And when the people saw that Aaron was dead, they mourned for Aaron thirty days, all the house of Israel.</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 short time later, Aaron dies, too. But this time, there is a formal ritual for mourning him. Everyone knows who is going to carry on after Aaron (his son, Elazar). When Miriam dies, no one takes over her work, which was to comfort and guide the people emotionall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so, when Aaron dies, there is a formal period of mourning that is set-up: thirty days. This is known today as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shloshim</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literally, “thirt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What was different in the way the people reacted after Miriam’s death vs. Aaron’s death? How did Moses respond differently?</w:t>
      </w:r>
    </w:p>
    <w:p>
      <w:pPr>
        <w:pStyle w:val="Normal"/>
        <w:keepNext w:val="false"/>
        <w:keepLines w:val="false"/>
        <w:pageBreakBefore w:val="false"/>
        <w:widowControl/>
        <w:numPr>
          <w:ilvl w:val="0"/>
          <w:numId w:val="0"/>
        </w:numPr>
        <w:suppressAutoHyphens w:val="true"/>
        <w:spacing w:lineRule="auto" w:line="240" w:before="0" w:after="0"/>
        <w:ind w:left="3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What do we learn from the plan to set-up leadership after Aaron dies? What does this teach us about planning for someone’s death?  Why is it good to plan? What might those plans include? (eg/ a will for possessions, an ethical will, leadership in the family or business)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Why do we need time to mourn? Why can’t we bury someone one day and go back to work the next? And why does it take so many day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4.</w:t>
        <w:tab/>
        <w:t>Judaism teaches that children have the greatest obligation in mourning a parent (taking care of all the details, following the mourning rules carefully) – more than a spouse, a friend or any other relative. Why?</w:t>
      </w:r>
    </w:p>
    <w:p>
      <w:pPr>
        <w:pStyle w:val="Normal"/>
        <w:keepNext w:val="false"/>
        <w:keepLines w:val="false"/>
        <w:pageBreakBefore w:val="false"/>
        <w:widowControl/>
        <w:numPr>
          <w:ilvl w:val="0"/>
          <w:numId w:val="0"/>
        </w:numPr>
        <w:suppressAutoHyphens w:val="true"/>
        <w:spacing w:lineRule="auto" w:line="240" w:before="240" w:after="6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Hiragino Kaku Gothic ProN" w:cs="Hiragino Kaku Gothic ProN"/>
          <w:b w:val="false"/>
          <w:b w:val="false"/>
          <w:i w:val="false"/>
          <w:i w:val="false"/>
          <w:caps w:val="false"/>
          <w:smallCaps w:val="false"/>
          <w:strike w:val="false"/>
          <w:dstrike w:val="false"/>
          <w:outline w:val="false"/>
          <w:color w:val="000000"/>
          <w:kern w:val="0"/>
          <w:position w:val="0"/>
          <w:sz w:val="24"/>
          <w:sz w:val="24"/>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Create own yortzeit candles (we have beeswax, wicks, and ja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Praying with Sincerit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someth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I Samuel I, 1:11, 20</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annah was very sad, and she prayed to God, and cried as she prayed.  She made a vow, a promise to God, saying,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Adonai Tzevao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God of Hosts, if You will please remember me and let me have a son, I will dedicate his life to You; I will never cut his hair.”  Hannah became pregnant and gave birth to a son, and she named him “Shmuel,” because she asked asked God for h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Like many women in every generation, Hannah was not able to have a child. She is very upset. She prays to God to help her conceive. She even promises God that if she has a son, she will dedicate him to God, in a special way called a Nazarite. God answers her prayer by granting her a son.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1.</w:t>
        <w:tab/>
        <w:t>What do you think makes someone want to pray to God for something?</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2.</w:t>
        <w:tab/>
        <w:t>What other things do people pray for?  Are some requests more worthy than other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3.</w:t>
        <w:tab/>
        <w:t>Do you think that God answers our prayers? Never? Sometimes? Always?  If you think that God does answer, is there is a reason that God answers some prayers and not other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4.</w:t>
        <w:tab/>
        <w:t>What have you prayed for? Do you think that God answered? Expl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understand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5:19-2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se are the children of Isaac, Abraham’s son. Abraham was the father of Isaac; and Isaac was forty years old when he married his wife Rebecca, daughter of Bet’uel the Aramean of Padan-Aram, the sister of Laban the Aramean. And Isaac pleaded with the God to let Rebecca have a child. God answered his prayer and Rebecca became pregnant.  But the children struggled within her, and she said to God, "Why am I in such pain?" And God said to her, “Two nations are inside you, and you will give birth to two peoples; one shall be stronger than the other, and the older shall serve the young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saac’s wife, Rebecca has a very difficult time conceiving, to have a child. Isaac prays to God to help her. God helps. But when Rebecca is pregnant, she is in incredible pain. She has twins, and they are fighting inside of her. Imagine them kicking and punching each other. So Rebecca prays to God – and it’s not just a simple prayer, it is almost a challenge to God. "What is this all about?!  Why do You want me to suffer?  Why is my life worth living if I am in so much pain?!"  God answers her challenging prayer, telling her that there is a reason for her pain. The twins in side of her will be born healthy, and will grow up to form two different nations. She is also told that the younger twin will rule over the first-born tw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1.</w:t>
        <w:tab/>
        <w:t>How are Isaac’s prayer and Rebecca’s prayer different? What does each one tell us about why people pray to God?</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2.</w:t>
        <w:tab/>
        <w:t>Have you ever wanted to ask God to explain something to you?</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3.</w:t>
        <w:tab/>
        <w:t>Do you think that God answers our prayers? Sometimes? Never? All the tim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another perso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12: 10-1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nd Miriam was covered with white scales, she was sick with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zara’a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Aaron looked at Miriam, and saw she was sick. And Aaron said to Moses, "Please don’t let God punish us like this, even though we have been foolish and we have sinned.  Don’t let her be like a dead person, with her skin all covered with white scales!" And Moses cried out to the Eternal, "Please heal her now, O God,  I pray to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Miriam and Aaron are upset with Moses about something he did, and they complain about him to his face. God is angry that they challenge Moses, and God punishes Miriam (but not Aaron). Aaron is upset that Miriam is punished with the disease leprosy, and asks Moses to help. Moses prays to God to heal Miriam – even though Miriam spoke out against h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1.</w:t>
        <w:tab/>
        <w:t xml:space="preserve">How is Moses’ prayer different from the others we read? </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2.</w:t>
        <w:tab/>
        <w:t>Do you ever pray for someone to get better? Do you think that God can or will make that person better, if you pray? Explain.</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3.</w:t>
        <w:tab/>
        <w:t>In this story, God doesn’t cure Miriam right away. He makes her wait seven days. How might this help us understand how God helps to heal people?</w:t>
      </w:r>
    </w:p>
    <w:p>
      <w:pPr>
        <w:pStyle w:val="Normal"/>
        <w:keepNext w:val="false"/>
        <w:keepLines w:val="false"/>
        <w:pageBreakBefore w:val="false"/>
        <w:widowControl/>
        <w:numPr>
          <w:ilvl w:val="0"/>
          <w:numId w:val="0"/>
        </w:numPr>
        <w:suppressAutoHyphens w:val="true"/>
        <w:spacing w:lineRule="auto" w:line="240" w:before="0" w:after="0"/>
        <w:ind w:left="720" w:right="0" w:hanging="36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4.</w:t>
        <w:tab/>
        <w:t>Do you think that if you ask a prayer to help someone else, it will work? If not, why do we say prayers like the Misheberach for Healing? Think about what good this prayer can offer; (it doe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Decorate kippot</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Fabric markers, foam stickers, white kippot</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6"/>
          <w:sz w:val="26"/>
          <w:shd w:fill="auto" w:val="clear"/>
          <w:vertAlign w:val="baseline"/>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 xml:space="preserve">Visiting the Sick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Moses cried to Adonai, saying, Heal her now, O God, I beg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Numbers 12:1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1.What is the background to the story? (Miriam (Moses’s sister!) and Aaron (M’s brother) rebel against Moses, and God brings a plague of leprosy on Miriam)</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does Moses help his ill sister?</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at happens in the end? (she’s healed)</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Explain this as the model for reciting mi shebeirach in services; discuss how that prayer affects Students-- what does it mean to them? What does it feel lik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Visiting the sick (bikur holim) is considered an act of loving kindness (gemilut hasadim). The concept of bikur holim is first introduced in the Bible when God visits Abraham while he is recovering from circumcision (Genesis 18:1). It is from this instant on that Jews are required to emulate God in visiting the sick. Jews are required to visit all who are ill, including gentiles. Today, making hospital rounds to sick congregants is also a major responsibility of the local rabbi.</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Rabbis believe that one who visits the sick “takes away a sixtieth of his pain” (Bava Mezia 30b). However, a person is discouraged from visiting the sick where it would be a stress to the patient or cause embarrassment. It is understood that the visitor will enjoy many blessings and a happy life, filled with good friends and family. According to the Talmud, one should not visit the sick too early in the morning or too late at night and never stay too long because it may be too demanding for the patient. Furthermore, relatives and friends should immediately come to the side of the sick. The Talmud also states that the sick should not be informed of the death of a relative or friend, as it may cause them heartache and more p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y do you think the rabbis put so many guidelines around visiting the sick?</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Do you think that visiting someone when they aren't feeling well really can help make them feel bett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does the text about Abraham and God teach us that we should visit those who are sick?</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Ask if anyone is comfortable sharing that they have friend or family member in the hospital or very ill.  If so, this craft should be given to them at the end of the day, if not, perhaps one of us knows someone sick…</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Tissue paper flowers with center messages.  Twist pipe cleaners around tissue paper to make it fluted, than write “feel better soon” type messages on paper, and cut them out in bold shapes and tape them to the center of the flowers.  Add pipe cleaner stems and make a bouquet.</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aterials: tissue paper, pipe cleaners, paper, tape, markers</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Rejoicing with Bride and Groom</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acob kissed Rachel. He shouted and wept.... Jacob loved Rachel. Jacob said [to her father Laban], I will work for you for seven years in order to marry Rachel, your younger daught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Laban said, It is better that she marry you, than another man; stay with me and work for m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Jacob worked for seven years for Rachel. The seven years seemed to him like a few days, because of the love he had for Rachel. Jacob said to Laban: Let me marry Rachel, since I have completed the seven years of work. Laban gathered together all the men of the place, and made a feas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t happened in the evening, that Laban took Leah his daughter, and let Leah marry Jacob.</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n the morning, Jacob saw that it was Leah! Jacob said to Laban: What have you done? I worked for seven years to marry Rachel? Why did you trick me? Laban said: This is how it works in our country. The older child always gets married before younger child. But, stay married to Leah. And if you work for me for another seven years, you can marry Rachel. Jacob did, and he did marry Rachel after seven yea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from Genesis 2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o is the groom and who are the brides in this story? (Jacob, Rachel, Leah)</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at does Laban do in the story? Why?</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Explain that this is why we have 3 patriarchs and 4 matriarchs (sing beginning of Amida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set up a chupa tent thing</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chupa cloth, fabric markerts to decorate it, string to tie it up to walls and people can go under i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aking Peace Between Peopl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acob looked, and he saw Esau coming, and with him 400 men. Jacob divided the children to Leah, and to Rachel, and to the two maids. Jacob put the maids and their children first, and Leah and her children second, and Rachel and Joseph last. Jacob went in front of them. He bowed to the ground seven times, until he came close to his brother, Esau. Esau ran to greet Jacob. Esau embraced Jacob, and Esau hugged Jacob, and kissed him. And they wep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from Genesis 3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 background of Jacob and Esa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is this a story of peace between people? Have you ever struggled/fought with someone you cared about? How did you resolve the situatio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word of  Isaiah, the son of Amoz, said about Judah and Jerusalem: It will happen in the last days, that the mountain of God’s house shall be formed on the top of the mountains. It will be raised above the hills. All nations will flow towards it. Many people will go there and say: Come, let us go up to the mountain of God, to the House of the God of Jacob. God will teach us of God’s ways, and we will follow God’s laws. From Jerusalem the Torah, the teaching of God, will be sprea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God will judge the nations, and God will make decisions for people. People will turn their swords into plows, and their spears into gardening hoes. One nation will not fight against another nation using a sword. And no one will learn about war anymore.  </w:t>
        <w:tab/>
        <w:tab/>
        <w:tab/>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Isaiah 2:1-4</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at is  the prophet Isaiah describing here? (a future, more perfect world?)</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is his prophecy about peace between people?</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might you/we bring peace between people here at camp? In our families? In the worl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Poems or prayers of peace.  Have each family or person write a poem or prayer about peace.  Let these be collaged onto a larger sheet of paper.</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aterials: large paper, smaller paper, pencils, markers (for decorating or pictures) tape/glue stick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4"/>
          <w:sz w:val="24"/>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4"/>
          <w:sz w:val="24"/>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Attend the House of Study Morning and Nigh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overbs</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Chapter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8. My child, pay attention to the things your father is teaching you, and don’t forget your mother’s instruction; 9. they are a graceful wreath on your head, a necklace about your throa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Why is it important to learn from both your mother and your father?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The winner of the New York City Marathon (as well as many other intellectual and sports competitions) has a wreath placed on his/her head. How do you think you would stand, behave or respond if you had the winner’s wreath placed on your head? How would your learning from and remembering your parents’ wisdom be like being a winner?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Necklaces are often made with precious stones or metals (like gold or silver); we are usually very careful when we put them on and wear them. How is your parents’ wisdom like a precious necklac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overbs</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Chapter 4</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Children, pay attention to your parents - listen and learn common sense. 2. I give you good instruction: don’t forget or let go of my teachings. 3. Once I was my father’s child and my mother’s tender darling. 4. They taught me and said to me: Let your mind hold on to my words; keep my teachings and you will live. 5. Get your hands on wisdom, learn judgment; do not forget and do not turn away from my words. 6. Do not let go of this education, and it will guard you; love it, and it will protect you. The beginning of wisdom is getting knowledge; once you have knowledge, then you work on learning judgmen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When I was your age ...” is something that all parents tend to say when they’re trying to get your attention or teach you an important lesson. Why do you think they say that? Other than rolling your eyes, is there a good way for you to respond?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You might assume that “keep my teachings and live” means that you can avoid getting hurt if you listen to/obey your parents’ instructions. What else might it mean?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The beginning of wisdom is - acquire wisdom; with all your acquisitions, acquire discernment.” In other words: the first thing you learn is basic information (i.e., how to add, multiply, sound out letters, etc.) - then you learn how to put all those things together to make sense and then to make good judgments (i.e., pay for things and get correct change, read a book, make a connection between something you read and something you experience, etc.).  Can you give an example of using something you learned when you were a little kid in your life today?</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salm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Happy is the person who has not followed evil peoples’ advice or taken the path of wrongdoers or joined in with people who are rude. 2. Rather, God’s lessons are her happiness, and he studies those lessons day and night. 3. That person is like a tree planted beside streams of water which produces fruit in the right season, whose leaves never fade, and whatever it produces blossoms.</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When you say, “but everyone’s doing it,” what’s your parents’ usual response (“would you also jump off a tall building if everyone was doing it?”)? Why do you think your parents say that?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How does learning the difference between doing right and doing wrong - and then doing the right thing - make us happy?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Are we supposed to take “studies that teaching day and night” literally? If not, then what might it mean to “study day and night?”</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Helvetica" w:cs="Helvetica"/>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4.</w:t>
        <w:tab/>
        <w:t>Imagine that you are a tree. How does knowing - and doing - the right thing make you grow and flourish so well?</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Stained glass” dawn and dusk picture</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Materials: black construction paper, tisseu paper, glue, hole punch, tape, string</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6"/>
          <w:sz w:val="26"/>
          <w:shd w:fill="auto" w:val="clear"/>
          <w:vertAlign w:val="baseline"/>
        </w:rPr>
        <w:t> </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6"/>
          <w:sz w:val="26"/>
          <w:shd w:fill="auto" w:val="clear"/>
          <w:vertAlign w:val="baseline"/>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Show Hospitality to Strangers</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Torah/</w:t>
      </w: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Bereishit</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18</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ADONAI appeared to Abraham by the trees in Mamrei; Abraham was sitting at the entrance of the tent as the day grew hot. 2. Looking up, Abraham saw three men standing near him. As soon as he saw them, he ran from the entrance of the tent to greet them and, bowing to the ground, 3. he said, “My lords, if it please you, do not go on past your servant. 4. Let a little water be brought; bathe your feet and lie down under the tree. 5. And let me fetch some food that you may refresh yourselves; after that you can keep on your journey.” The men replied, “Do as you have said.” 6. Abraham ran into the tent to Sarah and said, “Quick, take three cups of the best flour! Knead and make cakes!” 7. Then Abraham ran to the herd, took the best calf he could find and gave it to a servant-boy, who ran to cook it. 8. He took cheese, milk and the calf that had been cooked and placed them before the men; and Abraham waited on them under the tree as they at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There’s a big difference between Abraham’s appearing to say that he’s going to do very little to prepare for the men’s comfort and the actual preparation. Why do you think that is? What does this say about Abraham as a host/person?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Abraham assumes that his desire to be a good host will be just as important to Sarah. What would have happened if Sarah had been in the middle of doing something important - such as caring for a sick servant or talking to God? Should she have listened to Abraham or continued what she was doing?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Abraham doesn’t check first to see if Sarah is in the middle of doing something important. What does this say about his character or relationship to Sarah?</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4.</w:t>
        <w:tab/>
        <w:t xml:space="preserve">Have you ever invited people over to your house without checking with your parents first? What’s their response? Is their response what you wish it would be? Why/why not?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5.</w:t>
        <w:tab/>
        <w:t>Are you a good host? What are the characteristics of a good host?</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Torah/</w:t>
      </w: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Bereishi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4</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12 And Abraham’s servant said, “O LORD, God of my master Abraham, give me good luck today, and be kind to my master, Abraham: 13 Here I stand by the spring as the daughters of the townsmen come out to draw water; 14 let the maiden to whom I say, ‘Please, lower your jar so that I may drink,’ and who replies, ‘Drink, and I will also water your camels’ - let her be the one whom You have decreed for Your servant Isaac. That way I will know that You have been kind to my master.” 15 The servant had just finished speaking, when Rebecca, the daughter of Bethuel (who was the son of Milcah, the wife of Abraham’s brother, Nahor), came out with her jar on her shoulder. 16 The maiden was very beautiful… Rebecca walked down to the spring, and the servant said, “Please, let me sip a little water from your jar.” 18 “Drink, my lord,” she said, and she quickly lowered her jar upon her hand and let him drink. 19 When she had let him drink his fill, she said, “I will also get water for your camels, until they finish drinking.” 20 Quickly emptying her jar into the trough, she ran back to the well to draw water, and she drew water for all his camels. </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The servant is looking for a good wife for Isaac. It makes sense that he’d want someone who would give </w:t>
      </w: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him</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ater and food, but why does he include the </w:t>
      </w: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camels</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Describe the character traits of someone who would also stop to take care of animals.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In th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arash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right before this one, Isaac is almost sacrificed by his father, and at the beginning of this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arash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Isaac’s mother (Sarah) dies. How do these events make sense of the kind of person the servant is looking for to marry Isaac?</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 xml:space="preserve">We don’t know much about Isaac as a person, but we do know that Abraham is considered </w:t>
      </w: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the</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prime example of an excellent host. Do you think Abraham would approve of the servant’s good-wife “wish-list?” Why (why no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Joshua</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Joshua, Chapter 2</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oshua, son of Nun, secretly sent two spies from Shittim, saying, “Go, check out the region of Jericho.” So they set out, and they came to the house of an innkeeper named Rahab and stayed there for the night. 2 The king of Jericho was told, “Some men have come here tonight; they are Israelites, here to spy out the country.” 3 So the king of Jericho sent orders to Rahab: “Give my soldiers the men who came to you and entered your house, for they have come to spy out the whole country.” 4 The woman, however, had taken the two men and hidden them. “It is true,” she said to the king’s soldiers, “the men did come to my inn, but I didn’t know where they were from. 5 And at dark, when the gate was about to be closed, the men left; and I don’t know where the men went. Quick, go after them, for you can overtake them.” 6 Now she had taken them up to the roof and hidden them under some stalks of straw which were lying up on the roof. 7 So the soldiers chased them in the direction of the Jordan down to the shallow part of the river; and no sooner had the pursuers gone out than the gate was shut behind them.</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We can assume that Rahab is just another innkeeper. Why did she keep the spies’ identity a secret from the king’s soldiers?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In the Book of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Bereishi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Lot, Abraham’s nephew, seems to willingly sell out his daughters to keep bad guys from getting at guests in his house. How does Rahab’s example differ from Lot’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 xml:space="preserve">If you were in a situation similar to Rahab, what would you do? </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egillat</w:t>
      </w: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 Esther</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Esther, Chapter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n the days of Ahashuerus – the same Ahasuerus who ruled over a hundred and twenty-seven provinces from Indo to Ethiopia. In those days, when King Ahasuerus ruled from Shushan, in the third year of his reign, he gave a huge party for all the officials and courtiers, the officials of Persia and Media, the nobles and the governors of the provinces in his service. For no fewer than 180 days he showed off the vast riches of his kingdom and the splendid glory of his majesty. After this, the king gave a similar huge party for 7 days in the court of his palace garden for everyone who lived in Shushan, the important people and the common people alike.  ...  In addition, Queen Vashti gave a huge party for the women in King Ahasuerus’ royal palac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Questions:</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w:t>
        <w:tab/>
        <w:t xml:space="preserve">The King throws a party and invites everyone, the unpopular people as well as the popular ones. When you throw a party, whom do you invite?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2.</w:t>
        <w:tab/>
        <w:t xml:space="preserve">The Queen (Vashti) lives in a separate part of the palace. Why does the story go out of its way to say that </w:t>
      </w: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she</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lso hosted a party? </w:t>
      </w:r>
    </w:p>
    <w:p>
      <w:pPr>
        <w:pStyle w:val="Normal"/>
        <w:keepNext w:val="false"/>
        <w:keepLines w:val="false"/>
        <w:pageBreakBefore w:val="false"/>
        <w:widowControl/>
        <w:numPr>
          <w:ilvl w:val="0"/>
          <w:numId w:val="0"/>
        </w:numPr>
        <w:suppressAutoHyphens w:val="true"/>
        <w:spacing w:lineRule="auto" w:line="240" w:before="0" w:after="0"/>
        <w:ind w:left="1014" w:right="0" w:hanging="36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3.</w:t>
        <w:tab/>
        <w:t xml:space="preserve">Eventually Esther is going to host a party of her own - inviting Ahashueros and Haman - but at her party, she’s going to denounce Haman. What’s the connection between Ahashueros’/Vashti’s party and Esther’s (think about the idea of hosting big parties as a way to show either your power, popularity or to make a point)? </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Welcome mats</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Materials: large pieces of felt</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Markers/things to glue/glue</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Design a welcome mat.  What does it say? Does it have a picture? Try to be creative. (Provide a list of hebrew words that might be appropriate for copying)</w:t>
      </w:r>
    </w:p>
    <w:p>
      <w:pPr>
        <w:pStyle w:val="Normal"/>
        <w:keepNext w:val="false"/>
        <w:keepLines w:val="false"/>
        <w:pageBreakBefore w:val="false"/>
        <w:widowControl/>
        <w:numPr>
          <w:ilvl w:val="0"/>
          <w:numId w:val="0"/>
        </w:numPr>
        <w:suppressAutoHyphens w:val="fals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6"/>
          <w:sz w:val="26"/>
          <w:shd w:fill="auto" w:val="clear"/>
          <w:vertAlign w:val="baseline"/>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6"/>
          <w:sz w:val="26"/>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6"/>
          <w:sz w:val="26"/>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u w:val="single"/>
          <w:shd w:fill="auto" w:val="clear"/>
          <w:vertAlign w:val="baseline"/>
        </w:rPr>
        <w:t>Wrap Up:</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u w:val="single"/>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Sing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Eilu Devarim</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gain and focus on the lin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almud Torah k’neged kula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Honoring One’s Paren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n Joseph could not hold himself back before all those who stood by him; and he cried out: Everyone leave me but these men from Canaan. While Joseph was alone, he made himself known to his brothers. And he wept aloud; and the Egyptians and the house of Pharaoh hear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Joseph said to his brothers, I am Joseph; does my father still know I am aliv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Genesis 45:1</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long has it been since Joseph saw his father? (many years). What is the background of the story? (J’s brothers threw him into a pit, told father that he was dead. Since then, Joseph sold into slavery in Egypt, makes his way up the ranks to become Pharoah’s right hand. Brothers come to Egypt looking for food and don’t recognize Joseph. In this scene, Joseph reveals himself to them).</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at does it say about Joseph that the first thing he ask about after revealing himself is to ask about his fath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Honoring One’s Paren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talking to said to her two daughters-in-law, Orpah and Rut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ach of you go back, return to your mother’s house.  Your husbands, my sons, have died.  Go back, return, and may God deal kindly with you, just as you were kind to my sons, and just as you were kind to me.  May God grant you pea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s hugs to Orpah and Rut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y all begin to cr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Ruth and Orpah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ogeth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 xml:space="preserve">No, we will return with you to your peopl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Turn back, my daughters; why will you go with me? </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o I have any more sons for you, to be your husbands?</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urn back, my daughters, go your way; for I am too old to have a husband. Even if I were to have hope, even if I were able to find a  husband tonight, and even if I should become pregnant, and even if I have sons: would you wait until they were grown to marry them? Would you not get married and wait for them?</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No, my daughters; go back.  I am too sad.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y all begin to cry ag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Orp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s a goodbye hug to 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Ruth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stays with 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Look, your sister-in-law has gone back to her family and to her religion. Go back after her .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ut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o not ask me to leave you, or to keep from following you.</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ver you go, I will go.</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 you make your home, I will make my home.</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r people shall be my people</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r God my God.</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 you die, I die will, and there will I be buried.</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 will not leave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Ruth 1:8-17</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ow does Ruth honor Naomi in this story?</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xplain Ruth as first convert to Judaism-- essentially adopts Naomi as her mother.</w:t>
      </w:r>
    </w:p>
    <w:p>
      <w:pPr>
        <w:pStyle w:val="Body1"/>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Body1"/>
        <w:rPr>
          <w:rFonts w:ascii="Arial" w:hAnsi="Arial" w:eastAsia="ヒラギノ角ゴ Pro W3" w:cs="Arial"/>
          <w:sz w:val="20"/>
        </w:rPr>
      </w:pPr>
      <w:r>
        <w:rPr>
          <w:rFonts w:eastAsia="ヒラギノ角ゴ Pro W3" w:cs="Arial" w:ascii="Arial" w:hAnsi="Arial"/>
          <w:sz w:val="20"/>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26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G’milut Chasadim--Acts of Loving kindness</w:t>
      </w:r>
    </w:p>
    <w:p>
      <w:pPr>
        <w:pStyle w:val="Normal"/>
        <w:keepNext w:val="false"/>
        <w:keepLines w:val="false"/>
        <w:pageBreakBefore w:val="false"/>
        <w:widowControl/>
        <w:numPr>
          <w:ilvl w:val="0"/>
          <w:numId w:val="0"/>
        </w:numPr>
        <w:suppressAutoHyphens w:val="true"/>
        <w:spacing w:lineRule="auto" w:line="240" w:before="0" w:after="0"/>
        <w:ind w:left="26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1</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Then Abraham’s servant took ten of Abraham’s camels and set out to find a wife for Isaac, and he made his way to the city of Nahor. He made the camels kneel down by the well outside the city, at evening time, the time when women come out to draw water.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Eliezer</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donai, God of my master Abraham, grant me good fortune this day, and deal graciously with my master Abraham: Here I stand by the spring as the daughters of the townsmen come out to draw water; let the maiden to whom I say, ‘Please, lower your jar that I may drink,’ and who replies, ‘Drink, and I will also water your camels’—let her be the one whom You have decreed for Your servant Isaac. Thereby shall I know that You have dealt graciously with my master.”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2</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And it came to pass, before he had finished speaking, that, behold, Rebekah came out, who was born to Bethuel, son of Milcah, the wife of Nahor, Abraham’s brother, with her water jar upon her shoulder. And the girl was very pretty to look upon, and she was not married; and she went down to the well, and filled her water jar, and came up. And Eliezer ran to meet her, and said</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Eliezer</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Let me, I beg you, drink a little water from your water jar.</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Narrator 1: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Rebekah said</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bek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Drink, my lord; and she hurried, and let down her water jar upon her hand, and gave him drink.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2</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nd when she had finished giving him drink, she said,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bek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I will draw water for your camels also, until they have finished drinking.</w:t>
      </w:r>
    </w:p>
    <w:p>
      <w:pPr>
        <w:pStyle w:val="Normal"/>
        <w:keepNext w:val="false"/>
        <w:keepLines w:val="false"/>
        <w:pageBreakBefore w:val="false"/>
        <w:widowControl/>
        <w:numPr>
          <w:ilvl w:val="0"/>
          <w:numId w:val="0"/>
        </w:numPr>
        <w:suppressAutoHyphens w:val="true"/>
        <w:spacing w:lineRule="auto" w:line="240" w:before="0" w:after="0"/>
        <w:ind w:left="57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fter Genesis 24:11-15</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 Adonai am your God who brought you out of the land of Egypt, the house of bondage: You shall have no other gods besides Me.</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 shall not make for yourself an idol, or any likeness of what is in the heavens above, or on the earth below, or in the waters under the earth. You shall not bow down to them or serve them. For I Adonai your God am a passionate God, visiting the guilt of the parents upon the children, upon the third and upon the fourth generations of those who reject Me, but showing kindness to the thousandth generation of those who love Me and keep My commandments.</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fter Exodus 20:2-6</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Body1"/>
        <w:rPr>
          <w:rFonts w:ascii="Arial" w:hAnsi="Arial" w:eastAsia="ヒラギノ角ゴ Pro W3" w:cs="Arial"/>
          <w:color w:val="000000"/>
          <w:sz w:val="26"/>
        </w:rPr>
      </w:pPr>
      <w:r>
        <w:rPr>
          <w:rFonts w:eastAsia="Helvetica" w:cs="Helvetica" w:ascii="Arial" w:hAnsi="Arial"/>
          <w:color w:val="000000"/>
          <w:sz w:val="26"/>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The Obligation to Bury the Dea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value of purchasing land for burial, without cheat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3: 1-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Sarah was a hundred and twenty seven years old. Shedied in Kiryat Arba,which is known as Hebron today, in the land of Canaan. Abraham was incredibly sad, and wep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t some point, Abraham got up from crying, and spoke to the people who lived in that area, who were called the Hittites. He said to them, “I am a stranger; I don’t live here but am visiting because my wife was here when she died. Please let me buy some land so that I might bury her here. But the Hittites answered Abraham, saying, “Please, sir, you are a mighty prince and we are honored that you are here. Please pick out whatever cave you would lie and bury your wife there. We do not even want to charge you mone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But Abraham was not happy with this arrangement, so he said to the people, “Thank you for being so generous and offering me a free piece of land to bury my family. But I would truly like to purchase it. Since you have also offered to allow me any land I would like I ask if you would talk with this one man who has the perfect cave for me to bury Saran in. Please ask Efron, son of Zohar, if he would sell me the cave of Machpelah, which is in the end of his field; and I insist on paying him the full pr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of the Tex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n Sarah dies, Abraham is deeply sad. Abraham wants to bury her. He buys a cave and buries her the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value of burying one’s parent, despite great conflic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5: 7-10</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raham lived a good life, and died when he was an old man, at 175 years old. His sons Isaac and Ishamel buried him in the cave of Machpelah, in the field of Efron, son of Zohar; this is in the field which Abraham purchased from the Hittites. Abraham was buried, alongside Sarah his wif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n Abraham dies, his sons Ishmael and Isaac bury him. This is the first time that Isaac and Ishamel have seen eachother in a long time. Abraham also has other children from his second wife, Ketura, but they do not come to bury him. Abraham is buried in the same cave where his wife Sarah was buried. Sarah is Isaac’s mother, but not he mother of Ishamael. Ishmael’s mother is Hagar; she was Sarah’s servant. Abraham sent Hagar and the teenager Ishmael away when Sarah was angry with them; Ishmael never saw his father again. The Torah does not say when Hagar dies or where she is burie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need to mourn, (two tex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19: 20:1-3, 10-11</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l of the Israelites came in the desert of Zin in the first month; and the people stayed in the place known as Kadesh. Miriam died there, and was buried ther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there was no water for the congregation, and they gathered against Moses and against Aaron. The people quarreled with Moses, saying, “We should have died when the others of our people died, trying to enter the land thirty eight years ago! Why have you brought us, God’s people. into this desert -- that we and our cattle should die here! Why have you made us leave Egypt, to bring us to this evil place?! Here there is nothing good to eat: no seeds, or figs, or vines, or pomegranates; there isn’t even any water to drink!”</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Moses and Aaron gathered them all together before the rock, and Moses said to them, “Listen, you rebels, watch us fetch water for you from this rock!” And Moses lifted up his hand, and with his staff, he smacked the rock tw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fter thirty-eight years of wandering, the people come again tot he edge of the Promised Land, the same scene of the time when they had the chance to enter and were too afraid. God punished the people, saying that because they lacked courage and faith, they would have to wander until the next generation could take over – a total of forty years.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so: tradition says that God gave the Israelites three gifts because of Moses, Aaron and Miriam (who are brothers and sister). Moses’ gift was the manna, which fed them throughout their journey. Aaron’s gift was the cloud of glory, which protected them from the heat of the desert sun. Miriam’s gift was water, a magical well which traveled with the people and was able to provide enough water for everyon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en Miriam died, the well disappeared.</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Read the first two sentences ag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people are upset that Miriam has died; so are Moses and Aaron (she’s their sister)! They are also upset that there’s no water – and they take out their anger, as usual, on Moses and Aaron.As usual, they complain about why they had to leave Egypt at all, completely forgetting how awful it was to be slaves in Egypt, and imagining that life was really great there, with lots of food – as if they had never been slaves. Usually, Moses handles this pretty well. But this time, Moses and Aaron are also upset, mourning their sister Miriam’s death. But because they have not been allowed to show their own grief, and to have a ritual for mourning, they completely lose their tempe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o on to the next text, which is connected in conten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It takes time to work through our grief</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20: 22-2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people left Kadesh, and they came to Mount Hor. God spoke to Moses and Aaron there, right by the border of the land of Edom, saying, “Aaron is going to die now; remember, he wll not enter the Promised Land, because you rebelled against Me when Miriam died. Take Aaron and his son Elazar, and bring them up to Mount Hor, and remove Aaron’s special (priestly) clothes and place them on his son Elazar. Aaron will die the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Moses did as God commanded: he, Aaron and Elazar went up to Mount Hor, and everyone witnessed this. Moses removed Aaron’s priestly clothes, and put them on Elazar. And then Aaron died there, on top of the mountain; and then Moses and Elazar came down from the mountain.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And when the people saw that Aaron was dead, they mourned for Aaron thirty days, all the house of Israel.</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 short time later, Aaron dies, too. But this time, there is a formal ritual for mourning him. Everyone knows who is going to carry on after Aaron (his son, Elazar). When Miriam dies, no one takes over her work, which was to comfort and guide the people emotionall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so, when Aaron dies, there is a formal period of mourning that is set-up: thirty days. This is known today as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shloshim</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literally, “thirt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Praying with Sincerit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someth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I Samuel I, 1:11, 20</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annah was very sad, and she prayed to God, and cried as she prayed.  She made a vow, a promise to God, saying,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Adonai Tzevao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God of Hosts, if You will please remember me and let me have a son, I will dedicate his life to You; I will never cut his hair.”  Hannah became pregnant and gave birth to a son, and she named him “Shmuel,” because she asked asked God for h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Like many women in every generation, Hannah was not able to have a child. She is very upset. She prays to God to help her conceive. She even promises God that if she has a son, she will dedicate him to God, in a special way called a Nazarite. God answers her prayer by granting her a son.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understand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5:19-2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se are the children of Isaac, Abraham’s son. Abraham was the father of Isaac; and Isaac was forty years old when he married his wife Rebecca, daughter of Bet’uel the Aramean of Padan-Aram, the sister of Laban the Aramean. And Isaac pleaded with the God to let Rebecca have a child. God answered his prayer and Rebecca became pregnant.  But the children struggled within her, and she said to God, "Why am I in such pain?" And God said to her, “Two nations are inside you, and you will give birth to two peoples; one shall be stronger than the other, and the older shall serve the young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saac’s wife, Rebecca has a very difficult time conceiving, to have a child. Isaac prays to God to help her. God helps. But when Rebecca is pregnant, she is in incredible pain. She has twins, and they are fighting inside of her. Imagine them kicking and punching each other. So Rebecca prays to God – and it’s not just a simple prayer, it is almost a challenge to God. "What is this all about?!  Why do You want me to suffer?  Why is my life worth living if I am in so much pain?!"  God answers her challenging prayer, telling her that there is a reason for her pain. The twins in side of her will be born healthy, and will grow up to form two different nations. She is also told that the younger twin will rule over the first-born tw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another perso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12: 10-1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nd Miriam was covered with white scales, she was sick with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zara’a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Aaron looked at Miriam, and saw she was sick. And Aaron said to Moses, "Please don’t let God punish us like this, even though we have been foolish and we have sinned.  Don’t let her be like a dead person, with her skin all covered with white scales!" And Moses cried out to the Eternal, "Please heal her now, O God,  I pray to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Miriam and Aaron are upset with Moses about something he did, and they complain about him to his face. God is angry that they challenge Moses, and God punishes Miriam (but not Aaron). Aaron is upset that Miriam is punished with the disease leprosy, and asks Moses to help. Moses prays to God to heal Miriam – even though Miriam spoke out against h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 xml:space="preserve">Visiting the Sick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Moses cried to Adonai, saying, Heal her now, O God, I beg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Numbers 12:1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Visiting the sick (bikur holim) is considered an act of loving kindness (gemilut hasadim). The concept of bikur holim is first introduced in the Bible when God visits Abraham while he is recovering from circumcision (Genesis 18:1). It is from this instant on that Jews are required to emulate God in visiting the sick. Jews are required to visit all who are ill, including gentiles. Today, making hospital rounds to sick congregants is also a major responsibility of the local rabbi.</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Rabbis believe that one who visits the sick “takes away a sixtieth of his pain” (Bava Mezia 30b). However, a person is discouraged from visiting the sick where it would be a stress to the patient or cause embarrassment. It is understood that the visitor will enjoy many blessings and a happy life, filled with good friends and family. According to the Talmud, one should not visit the sick too early in the morning or too late at night and never stay too long because it may be too demanding for the patient. Furthermore, relatives and friends should immediately come to the side of the sick. The Talmud also states that the sick should not be informed of the death of a relative or friend, as it may cause them heartache and more p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Rejoicing with Bride and Groom</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acob kissed Rachel. He shouted and wept.... Jacob loved Rachel. Jacob said [to her father Laban], I will work for you for seven years in order to marry Rachel, your younger daught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Laban said, It is better that she marry you, than another man; stay with me and work for m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Jacob worked for seven years for Rachel. The seven years seemed to him like a few days, because of the love he had for Rachel. Jacob said to Laban: Let me marry Rachel, since I have completed the seven years of work. Laban gathered together all the men of the place, and made a feas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t happened in the evening, that Laban took Leah his daughter, and let Leah marry Jacob.</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n the morning, Jacob saw that it was Leah! Jacob said to Laban: What have you done? I worked for seven years to marry Rachel? Why did you trick me? Laban said: This is how it works in our country. The older child always gets married before younger child. But, stay married to Leah. And if you work for me for another seven years, you can marry Rachel. Jacob did, and he did marry Rachel after seven yea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from Genesis 2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aking Peace Between Peopl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acob looked, and he saw Esau coming, and with him 400 men. Jacob divided the children to Leah, and to Rachel, and to the two maids. Jacob put the maids and their children first, and Leah and her children second, and Rachel and Joseph last. Jacob went in front of them. He bowed to the ground seven times, until he came close to his brother, Esau. Esau ran to greet Jacob. Esau embraced Jacob, and Esau hugged Jacob, and kissed him. And they wep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from Genesis 3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word of  Isaiah, the son of Amoz, said about Judah and Jerusalem: It will happen in the last days, that the mountain of God’s house shall be formed on the top of the mountains. It will be raised above the hills. All nations will flow towards it. Many people will go there and say: Come, let us go up to the mountain of God, to the House of the God of Jacob. God will teach us of God’s ways, and we will follow God’s laws. From Jerusalem the Torah, the teaching of God, will be sprea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God will judge the nations, and God will make decisions for people. People will turn their swords into plows, and their spears into gardening hoes. One nation will not fight against another nation using a sword. And no one will learn about war anymore.  </w:t>
        <w:tab/>
        <w:tab/>
        <w:tab/>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Isaiah 2:1-4</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Attend the House of Study Morning and Nigh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overbs</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Chapter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8. My child, pay attention to the things your father is teaching you, and don’t forget your mother’s instruction; 9. they are a graceful wreath on your head, a necklace about your throa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overbs</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Chapter 4</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Children, pay attention to your parents - listen and learn common sense. 2. I give you good instruction: don’t forget or let go of my teachings. 3. Once I was my father’s child and my mother’s tender darling. 4. They taught me and said to me: Let your mind hold on to my words; keep my teachings and you will live. 5. Get your hands on wisdom, learn judgment; do not forget and do not turn away from my words. 6. Do not let go of this education, and it will guard you; love it, and it will protect you. The beginning of wisdom is getting knowledge; once you have knowledge, then you work on learning judgmen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salm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Happy is the person who has not followed evil peoples’ advice or taken the path of wrongdoers or joined in with people who are rude. 2. Rather, God’s lessons are her happiness, and he studies those lessons day and night. 3. That person is like a tree planted beside streams of water which produces fruit in the right season, whose leaves never fade, and whatever it produces blossoms.</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Show Hospitality to Strangers</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Torah/</w:t>
      </w: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Bereishit</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18</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ADONAI appeared to Abraham by the trees in Mamrei; Abraham was sitting at the entrance of the tent as the day grew hot. 2. Looking up, Abraham saw three men standing near him. As soon as he saw them, he ran from the entrance of the tent to greet them and, bowing to the ground, 3. he said, “My lords, if it please you, do not go on past your servant. 4. Let a little water be brought; bathe your feet and lie down under the tree. 5. And let me fetch some food that you may refresh yourselves; after that you can keep on your journey.” The men replied, “Do as you have said.” 6. Abraham ran into the tent to Sarah and said, “Quick, take three cups of the best flour! Knead and make cakes!” 7. Then Abraham ran to the herd, took the best calf he could find and gave it to a servant-boy, who ran to cook it. 8. He took cheese, milk and the calf that had been cooked and placed them before the men; and Abraham waited on them under the tree as they at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4</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12 And Abraham’s servant said, “O LORD, God of my master Abraham, give me good luck today, and be kind to my master, Abraham: 13 Here I stand by the spring as the daughters of the townsmen come out to draw water; 14 let the maiden to whom I say, ‘Please, lower your jar so that I may drink,’ and who replies, ‘Drink, and I will also water your camels’ - let her be the one whom You have decreed for Your servant Isaac. That way I will know that You have been kind to my master.” 15 The servant had just finished speaking, when Rebecca, the daughter of Bethuel (who was the son of Milcah, the wife of Abraham’s brother, Nahor), came out with her jar on her shoulder. 16 The maiden was very beautiful… Rebecca walked down to the spring, and the servant said, “Please, let me sip a little water from your jar.” 18 “Drink, my lord,” she said, and she quickly lowered her jar upon her hand and let him drink. 19 When she had let him drink his fill, she said, “I will also get water for your camels, until they finish drinking.” 20 Quickly emptying her jar into the trough, she ran back to the well to draw water, and she drew water for all his camels. </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Joshua</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Joshua, Chapter 2</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oshua, son of Nun, secretly sent two spies from Shittim, saying, “Go, check out the region of Jericho.” So they set out, and they came to the house of an innkeeper named Rahab and stayed there for the night. 2 The king of Jericho was told, “Some men have come here tonight; they are Israelites, here to spy out the country.” 3 So the king of Jericho sent orders to Rahab: “Give my soldiers the men who came to you and entered your house, for they have come to spy out the whole country.” 4 The woman, however, had taken the two men and hidden them. “It is true,” she said to the king’s soldiers, “the men did come to my inn, but I didn’t know where they were from. 5 And at dark, when the gate was about to be closed, the men left; and I don’t know where the men went. Quick, go after them, for you can overtake them.” 6 Now she had taken them up to the roof and hidden them under some stalks of straw which were lying up on the roof. 7 So the soldiers chased them in the direction of the Jordan down to the shallow part of the river; and no sooner had the pursuers gone out than the gate was shut behind them.</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egillat</w:t>
      </w: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 Esther</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Esther, Chapter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n the days of Ahashuerus – the same Ahasuerus who ruled over a hundred and twenty-seven provinces from Indo to Ethiopia. In those days, when King Ahasuerus ruled from Shushan, in the third year of his reign, he gave a huge party for all the officials and courtiers, the officials of Persia and Media, the nobles and the governors of the provinces in his service. For no fewer than 180 days he showed off the vast riches of his kingdom and the splendid glory of his majesty. After this, the king gave a similar huge party for 7 days in the court of his palace garden for everyone who lived in Shushan, the important people and the common people alike.  ...  In addition, Queen Vashti gave a huge party for the women in King Ahasuerus’ royal palac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Honoring One’s Paren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n Joseph could not hold himself back before all those who stood by him; and he cried out: Everyone leave me but these men from Canaan. While Joseph was alone, he made himself known to his brothers. And he wept aloud; and the Egyptians and the house of Pharaoh hear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Joseph said to his brothers, I am Joseph; does my father still know I am aliv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Genesis 45:1</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How long has it been since Joseph saw his father? (many years). What is the background of the story? (Joseph’s brothers threw him into a pit and told his father that he was dead. Since then was Joseph sold into slavery in Egypt, makes his way up the ranks to become Pharoah’s right hand. His brothers come to Egypt looking for food and don’t recognize Joseph. In this scene, Joseph reveals himself to them).</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at does it say about Joseph that the first thing he asks about after revealing himself is to ask about his fath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Honoring One’s Paren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talking to said to her two daughters-in-law, Orpah and Rut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ach of you go back, return to your mother’s house.  Your husbands, my sons, have died.  Go back, return, and may God deal kindly with you, just as you were kind to my sons, and just as you were kind to me.  May God grant you pea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s hugs to Orpah and Ruth.</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y all begin to cr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Ruth and Orpah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ogeth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 xml:space="preserve">No, we will return with you to your peopl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Turn back, my daughters; why will you go with me? </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o I have any more sons for you, to be your husbands?</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urn back, my daughters, go your way; for I am too old to have a husband. Even if I were to have hope, even if I were able to find a  husband tonight, and even if I should become pregnant, and even if I have sons: would you wait until they were grown to marry them? Would you not get married and wait for them?</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No, my daughters; go back.  I am too sad.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y all begin to cry ag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Orp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ives a goodbye hug to 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Ruth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stays with Naomi</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omi:</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Look, your sister-in-law has gone back to her family and to her religion. Go back after her .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ut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Do not ask me to leave you, or to keep from following you.</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ver you go, I will go.</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 you make your home, I will make my home.</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r people shall be my people</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r God my God.</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re you die, I die will, and there will I be buried.</w:t>
      </w:r>
    </w:p>
    <w:p>
      <w:pPr>
        <w:pStyle w:val="Normal"/>
        <w:keepNext w:val="false"/>
        <w:keepLines w:val="false"/>
        <w:pageBreakBefore w:val="false"/>
        <w:widowControl/>
        <w:numPr>
          <w:ilvl w:val="0"/>
          <w:numId w:val="0"/>
        </w:numPr>
        <w:suppressAutoHyphens w:val="true"/>
        <w:spacing w:lineRule="auto" w:line="240" w:before="0" w:after="0"/>
        <w:ind w:left="72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 will not leave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Ruth 1:8-17</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ow does Ruth honor Naomi in this story?</w:t>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Explain Ruth as first convert to Judaism-- essentially adopts Naomi as her mother.</w:t>
      </w:r>
    </w:p>
    <w:p>
      <w:pPr>
        <w:pStyle w:val="Body1"/>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Body1"/>
        <w:rPr>
          <w:rFonts w:ascii="Arial" w:hAnsi="Arial" w:eastAsia="ヒラギノ角ゴ Pro W3" w:cs="Arial"/>
          <w:sz w:val="20"/>
        </w:rPr>
      </w:pPr>
      <w:r>
        <w:rPr>
          <w:rFonts w:eastAsia="ヒラギノ角ゴ Pro W3" w:cs="Arial" w:ascii="Arial" w:hAnsi="Arial"/>
          <w:sz w:val="20"/>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26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26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G’milut Chasadim--Acts of Loving kindness</w:t>
      </w:r>
    </w:p>
    <w:p>
      <w:pPr>
        <w:pStyle w:val="Normal"/>
        <w:keepNext w:val="false"/>
        <w:keepLines w:val="false"/>
        <w:pageBreakBefore w:val="false"/>
        <w:widowControl/>
        <w:numPr>
          <w:ilvl w:val="0"/>
          <w:numId w:val="0"/>
        </w:numPr>
        <w:suppressAutoHyphens w:val="true"/>
        <w:spacing w:lineRule="auto" w:line="240" w:before="0" w:after="0"/>
        <w:ind w:left="26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1</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Then Abraham’s servant took ten of Abraham’s camels and set out to find a wife for Isaac, and he made his way to the city of Nahor. He made the camels kneel down by the well outside the city, at evening time, the time when women come out to draw water.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Eliezer</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donai, God of my master Abraham, grant me good fortune this day, and deal graciously with my master Abraham: Here I stand by the spring as the daughters of the townsmen come out to draw water; let the maiden to whom I say, ‘Please, lower your jar that I may drink,’ and who replies, ‘Drink, and I will also water your camels’—let her be the one whom You have decreed for Your servant Isaac. Thereby shall I know that You have dealt graciously with my master.”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2</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And it came to pass, before he had finished speaking, that, behold, Rebekah came out, who was born to Bethuel, son of Milcah, the wife of Nahor, Abraham’s brother, with her water jar upon her shoulder. And the girl was very pretty to look upon, and she was not married; and she went down to the well, and filled her water jar, and came up. And Eliezer ran to meet her, and said</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Eliezer</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Let me, I beg you, drink a little water from your water jar.</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Narrator 1: </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Rebekah said</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bek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Drink, my lord; and she hurried, and let down her water jar upon her hand, and gave him drink.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Narrator 2</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And when she had finished giving him drink, she said, </w:t>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12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Rebekah</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I will draw water for your camels also, until they have finished drinking.</w:t>
      </w:r>
    </w:p>
    <w:p>
      <w:pPr>
        <w:pStyle w:val="Normal"/>
        <w:keepNext w:val="false"/>
        <w:keepLines w:val="false"/>
        <w:pageBreakBefore w:val="false"/>
        <w:widowControl/>
        <w:numPr>
          <w:ilvl w:val="0"/>
          <w:numId w:val="0"/>
        </w:numPr>
        <w:suppressAutoHyphens w:val="true"/>
        <w:spacing w:lineRule="auto" w:line="240" w:before="0" w:after="0"/>
        <w:ind w:left="576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fter Genesis 24:11-15</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 Adonai am your God who brought you out of the land of Egypt, the house of bondage: You shall have no other gods besides Me.</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You shall not make for yourself an idol, or any likeness of what is in the heavens above, or on the earth below, or in the waters under the earth. You shall not bow down to them or serve them. For I Adonai your God am a passionate God, visiting the guilt of the parents upon the children, upon the third and upon the fourth generations of those who reject Me, but showing kindness to the thousandth generation of those who love Me and keep My commandments.</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fter Exodus 20:2-6</w:t>
      </w:r>
    </w:p>
    <w:p>
      <w:pPr>
        <w:pStyle w:val="Normal"/>
        <w:keepNext w:val="false"/>
        <w:keepLines w:val="false"/>
        <w:pageBreakBefore w:val="false"/>
        <w:widowControl/>
        <w:numPr>
          <w:ilvl w:val="0"/>
          <w:numId w:val="0"/>
        </w:numPr>
        <w:suppressAutoHyphens w:val="true"/>
        <w:spacing w:lineRule="auto" w:line="240" w:before="0" w:after="120"/>
        <w:ind w:left="0" w:right="0" w:firstLine="72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Body1"/>
        <w:rPr>
          <w:rFonts w:ascii="Arial" w:hAnsi="Arial" w:eastAsia="ヒラギノ角ゴ Pro W3" w:cs="Arial"/>
          <w:color w:val="000000"/>
          <w:sz w:val="26"/>
        </w:rPr>
      </w:pPr>
      <w:r>
        <w:rPr>
          <w:rFonts w:eastAsia="Helvetica" w:cs="Helvetica" w:ascii="Arial" w:hAnsi="Arial"/>
          <w:color w:val="000000"/>
          <w:sz w:val="26"/>
        </w:rPr>
        <w: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The Obligation to Bury the Dea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value of purchasing land for burial, without cheat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3: 1-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Sarah was a hundred and twenty seven years old. Shedied in Kiryat Arba,which is known as Hebron today, in the land of Canaan. Abraham was incredibly sad, and wep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t some point, Abraham got up from crying, and spoke to the people who lived in that area, who were called the Hittites. He said to them, “I am a stranger; I don’t live here but am visiting because my wife was here when she died. Please let me buy some land so that I might bury her here. But the Hittites answered Abraham, saying, “Please, sir, you are a mighty prince and we are honored that you are here. Please pick out whatever cave you would lie and bury your wife there. We do not even want to charge you mone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But Abraham was not happy with this arrangement, so he said to the people, “Thank you for being so generous and offering me a free piece of land to bury my family. But I would truly like to purchase it. Since you have also offered to allow me any land I would like I ask if you would talk with this one man who has the perfect cave for me to bury Saran in. Please ask Efron, son of Zohar, if he would sell me the cave of Machpelah, which is in the end of his field; and I insist on paying him the full pr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of the Tex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n Sarah dies, Abraham is deeply sad. Abraham wants to bury her. He buys a cave and buries her the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value of burying one’s parent, despite great conflic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5: 7-10</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raham lived a good life, and died when he was an old man, at 175 years old. His sons Isaac and Ishamel buried him in the cave of Machpelah, in the field of Efron, son of Zohar; this is in the field which Abraham purchased from the Hittites. Abraham was buried, alongside Sarah his wif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When Abraham dies, his sons Ishmael and Isaac bury him. This is the first time that Isaac and Ishamel have seen eachother in a long time. Abraham also has other children from his second wife, Ketura, but they do not come to bury him. Abraham is buried in the same cave where his wife Sarah was buried. Sarah is Isaac’s mother, but not he mother of Ishamael. Ishmael’s mother is Hagar; she was Sarah’s servant. Abraham sent Hagar and the teenager Ishmael away when Sarah was angry with them; Ishmael never saw his father again. The Torah does not say when Hagar dies or where she is burie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he need to mourn, (two text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19: 20:1-3, 10-11</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l of the Israelites came in the desert of Zin in the first month; and the people stayed in the place known as Kadesh. Miriam died there, and was buried ther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there was no water for the congregation, and they gathered against Moses and against Aaron. The people quarreled with Moses, saying, “We should have died when the others of our people died, trying to enter the land thirty eight years ago! Why have you brought us, God’s people. into this desert -- that we and our cattle should die here! Why have you made us leave Egypt, to bring us to this evil place?! Here there is nothing good to eat: no seeds, or figs, or vines, or pomegranates; there isn’t even any water to drink!”</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Moses and Aaron gathered them all together before the rock, and Moses said to them, “Listen, you rebels, watch us fetch water for you from this rock!” And Moses lifted up his hand, and with his staff, he smacked the rock twic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fter thirty-eight years of wandering, the people come again tot he edge of the Promised Land, the same scene of the time when they had the chance to enter and were too afraid. God punished the people, saying that because they lacked courage and faith, they would have to wander until the next generation could take over – a total of forty years.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so: tradition says that God gave the Israelites three gifts because of Moses, Aaron and Miriam (who are brothers and sister). Moses’ gift was the manna, which fed them throughout their journey. Aaron’s gift was the cloud of glory, which protected them from the heat of the desert sun. Miriam’s gift was water, a magical well which traveled with the people and was able to provide enough water for everyone.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When Miriam died, the well disappeared.</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Read the first two sentences ag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people are upset that Miriam has died; so are Moses and Aaron (she’s their sister)! They are also upset that there’s no water – and they take out their anger, as usual, on Moses and Aaron.As usual, they complain about why they had to leave Egypt at all, completely forgetting how awful it was to be slaves in Egypt, and imagining that life was really great there, with lots of food – as if they had never been slaves. Usually, Moses handles this pretty well. But this time, Moses and Aaron are also upset, mourning their sister Miriam’s death. But because they have not been allowed to show their own grief, and to have a ritual for mourning, they completely lose their tempe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Go on to the next text, which is connected in conten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It takes time to work through our grief</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20: 22-2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people left Kadesh, and they came to Mount Hor. God spoke to Moses and Aaron there, right by the border of the land of Edom, saying, “Aaron is going to die now; remember, he wll not enter the Promised Land, because you rebelled against Me when Miriam died. Take Aaron and his son Elazar, and bring them up to Mount Hor, and remove Aaron’s special (priestly) clothes and place them on his son Elazar. Aaron will die ther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Moses did as God commanded: he, Aaron and Elazar went up to Mount Hor, and everyone witnessed this. Moses removed Aaron’s priestly clothes, and put them on Elazar. And then Aaron died there, on top of the mountain; and then Moses and Elazar came down from the mountain.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And when the people saw that Aaron was dead, they mourned for Aaron thirty days, all the house of Israel.</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 short time later, Aaron dies, too. But this time, there is a formal ritual for mourning him. Everyone knows who is going to carry on after Aaron (his son, Elazar). When Miriam dies, no one takes over her work, which was to comfort and guide the people emotionall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lso, when Aaron dies, there is a formal period of mourning that is set-up: thirty days. This is known today as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shloshim</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literally, “thirty”).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Praying with Sincerity</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someth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I Samuel I, 1:11, 20</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Hannah was very sad, and she prayed to God, and cried as she prayed.  She made a vow, a promise to God, saying,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Adonai Tzevao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God of Hosts, if You will please remember me and let me have a son, I will dedicate his life to You; I will never cut his hair.”  Hannah became pregnant and gave birth to a son, and she named him “Shmuel,” because she asked asked God for h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Like many women in every generation, Hannah was not able to have a child. She is very upset. She prays to God to help her conceive. She even promises God that if she has a son, she will dedicate him to God, in a special way called a Nazarite. God answers her prayer by granting her a son.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understand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5:19-2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se are the children of Isaac, Abraham’s son. Abraham was the father of Isaac; and Isaac was forty years old when he married his wife Rebecca, daughter of Bet’uel the Aramean of Padan-Aram, the sister of Laban the Aramean. And Isaac pleaded with the God to let Rebecca have a child. God answered his prayer and Rebecca became pregnant.  But the children struggled within her, and she said to God, "Why am I in such pain?" And God said to her, “Two nations are inside you, and you will give birth to two peoples; one shall be stronger than the other, and the older shall serve the young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saac’s wife, Rebecca has a very difficult time conceiving, to have a child. Isaac prays to God to help her. God helps. But when Rebecca is pregnant, she is in incredible pain. She has twins, and they are fighting inside of her. Imagine them kicking and punching each other. So Rebecca prays to God – and it’s not just a simple prayer, it is almost a challenge to God. "What is this all about?!  Why do You want me to suffer?  Why is my life worth living if I am in so much pain?!"  God answers her challenging prayer, telling her that there is a reason for her pain. The twins in side of her will be born healthy, and will grow up to form two different nations. She is also told that the younger twin will rule over the first-born tw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Arial" w:cs="Arial" w:ascii="Arial" w:hAnsi="Arial"/>
          <w:b w:val="false"/>
          <w:i/>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raying for another perso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Numbers 12: 10-1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And Miriam was covered with white scales, she was sick with </w:t>
      </w: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tzara’a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Aaron looked at Miriam, and saw she was sick. And Aaron said to Moses, "Please don’t let God punish us like this, even though we have been foolish and we have sinned.  Don’t let her be like a dead person, with her skin all covered with white scales!" And Moses cried out to the Eternal, "Please heal her now, O God,  I pray to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P’shat (the plain meaning):</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Miriam and Aaron are upset with Moses about something he did, and they complain about him to his face. God is angry that they challenge Moses, and God punishes Miriam (but not Aaron). Aaron is upset that Miriam is punished with the disease leprosy, and asks Moses to help. Moses prays to God to heal Miriam – even though Miriam spoke out against him.</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 xml:space="preserve">Visiting the Sick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nd Moses cried to Adonai, saying, Heal her now, O God, I beg you.</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Numbers 12:1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_____________________________________________________________________________</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Visiting the sick (bikur holim) is considered an act of loving kindness (gemilut hasadim). The concept of bikur holim is first introduced in the Bible when God visits Abraham while he is recovering from circumcision (Genesis 18:1). It is from this instant on that Jews are required to emulate God in visiting the sick. Jews are required to visit all who are ill, including gentiles. Today, making hospital rounds to sick congregants is also a major responsibility of the local rabbi.</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caps w:val="false"/>
          <w:smallCaps w:val="false"/>
          <w:strike w:val="false"/>
          <w:dstrike w:val="false"/>
          <w:outline w:val="false"/>
          <w:color w:val="000000"/>
          <w:kern w:val="0"/>
          <w:position w:val="0"/>
          <w:sz w:val="20"/>
          <w:sz w:val="20"/>
          <w:shd w:fill="auto" w:val="clear"/>
          <w:vertAlign w:val="baseline"/>
        </w:rPr>
        <w:t>Rabbis believe that one who visits the sick “takes away a sixtieth of his pain” (Bava Mezia 30b). However, a person is discouraged from visiting the sick where it would be a stress to the patient or cause embarrassment. It is understood that the visitor will enjoy many blessings and a happy life, filled with good friends and family. According to the Talmud, one should not visit the sick too early in the morning or too late at night and never stay too long because it may be too demanding for the patient. Furthermore, relatives and friends should immediately come to the side of the sick. The Talmud also states that the sick should not be informed of the death of a relative or friend, as it may cause them heartache and more pain.</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Rejoicing with Bride and Groom</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acob kissed Rachel. He shouted and wept.... Jacob loved Rachel. Jacob said [to her father Laban], I will work for you for seven years in order to marry Rachel, your younger daughter.</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Laban said, It is better that she marry you, than another man; stay with me and work for m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Jacob worked for seven years for Rachel. The seven years seemed to him like a few days, because of the love he had for Rachel. Jacob said to Laban: Let me marry Rachel, since I have completed the seven years of work. Laban gathered together all the men of the place, and made a feast. </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t happened in the evening, that Laban took Leah his daughter, and let Leah marry Jacob.</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n the morning, Jacob saw that it was Leah! Jacob said to Laban: What have you done? I worked for seven years to marry Rachel? Why did you trick me? Laban said: This is how it works in our country. The older child always gets married before younger child. But, stay married to Leah. And if you work for me for another seven years, you can marry Rachel. Jacob did, and he did marry Rachel after seven years.</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from Genesis 29</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ヒラギノ角ゴ Pro W3" w:cs="Times New Roman"/>
          <w:b w:val="false"/>
          <w:b w:val="false"/>
          <w:i w:val="false"/>
          <w:i w:val="false"/>
          <w:caps w:val="false"/>
          <w:smallCaps w:val="false"/>
          <w:strike w:val="false"/>
          <w:dstrike w:val="false"/>
          <w:outline w:val="false"/>
          <w:shadow w:val="false"/>
          <w:vanish w:val="false"/>
          <w:color w:val="000000"/>
          <w:spacing w:val="0"/>
          <w:kern w:val="0"/>
          <w:position w:val="0"/>
          <w:sz w:val="24"/>
          <w:sz w:val="24"/>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shadow w:val="false"/>
          <w:vanish w:val="false"/>
          <w:color w:val="000000"/>
          <w:spacing w:val="0"/>
          <w:kern w:val="0"/>
          <w:position w:val="0"/>
          <w:sz w:val="24"/>
          <w:sz w:val="24"/>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aking Peace Between People</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acob looked, and he saw Esau coming, and with him 400 men. Jacob divided the children to Leah, and to Rachel, and to the two maids. Jacob put the maids and their children first, and Leah and her children second, and Rachel and Joseph last. Jacob went in front of them. He bowed to the ground seven times, until he came close to his brother, Esau. Esau ran to greet Jacob. Esau embraced Jacob, and Esau hugged Jacob, and kissed him. And they wept.</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from Genesis 33</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The word of  Isaiah, the son of Amoz, said about Judah and Jerusalem: It will happen in the last days, that the mountain of God’s house shall be formed on the top of the mountains. It will be raised above the hills. All nations will flow towards it. Many people will go there and say: Come, let us go up to the mountain of God, to the House of the God of Jacob. God will teach us of God’s ways, and we will follow God’s laws. From Jerusalem the Torah, the teaching of God, will be spread.</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God will judge the nations, and God will make decisions for people. People will turn their swords into plows, and their spears into gardening hoes. One nation will not fight against another nation using a sword. And no one will learn about war anymore.  </w:t>
        <w:tab/>
        <w:tab/>
        <w:tab/>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ab/>
        <w:tab/>
        <w:tab/>
        <w:tab/>
        <w:tab/>
        <w:tab/>
        <w:tab/>
        <w:tab/>
        <w:tab/>
        <w:t>Isaiah 2:1-4</w:t>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i/>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Arial" w:ascii="Arial" w:hAnsi="Arial"/>
          <w:b w:val="false"/>
          <w:i/>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Attend the House of Study Morning and Night</w:t>
      </w: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 </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overbs</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Chapter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8. My child, pay attention to the things your father is teaching you, and don’t forget your mother’s instruction; 9. they are a graceful wreath on your head, a necklace about your throa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roverbs</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Chapter 4</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Children, pay attention to your parents - listen and learn common sense. 2. I give you good instruction: don’t forget or let go of my teachings. 3. Once I was my father’s child and my mother’s tender darling. 4. They taught me and said to me: Let your mind hold on to my words; keep my teachings and you will live. 5. Get your hands on wisdom, learn judgment; do not forget and do not turn away from my words. 6. Do not let go of this education, and it will guard you; love it, and it will protect you. The beginning of wisdom is getting knowledge; once you have knowledge, then you work on learning judgment.</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Psalm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Happy is the person who has not followed evil peoples’ advice or taken the path of wrongdoers or joined in with people who are rude. 2. Rather, God’s lessons are her happiness, and he studies those lessons day and night. 3. That person is like a tree planted beside streams of water which produces fruit in the right season, whose leaves never fade, and whatever it produces blossoms.</w:t>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p>
      <w:pPr>
        <w:pStyle w:val="Normal"/>
        <w:keepNext w:val="false"/>
        <w:keepLines w:val="false"/>
        <w:pageBreakBefore w:val="false"/>
        <w:widowControl/>
        <w:numPr>
          <w:ilvl w:val="0"/>
          <w:numId w:val="0"/>
        </w:numPr>
        <w:suppressAutoHyphens w:val="true"/>
        <w:spacing w:lineRule="auto" w:line="240" w:before="0" w:after="0"/>
        <w:ind w:left="0" w:right="0" w:hanging="0"/>
        <w:jc w:val="center"/>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Show Hospitality to Strangers</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Torah/</w:t>
      </w: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Bereishit</w:t>
      </w:r>
    </w:p>
    <w:p>
      <w:pPr>
        <w:pStyle w:val="Normal"/>
        <w:keepNext w:val="false"/>
        <w:keepLines w:val="false"/>
        <w:pageBreakBefore w:val="false"/>
        <w:widowControl/>
        <w:numPr>
          <w:ilvl w:val="0"/>
          <w:numId w:val="0"/>
        </w:numPr>
        <w:suppressAutoHyphens w:val="true"/>
        <w:spacing w:lineRule="auto" w:line="240" w:before="0" w:after="0"/>
        <w:ind w:left="0" w:right="0" w:hanging="0"/>
        <w:jc w:val="righ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i/>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18</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1. ADONAI appeared to Abraham by the trees in Mamrei; Abraham was sitting at the entrance of the tent as the day grew hot. 2. Looking up, Abraham saw three men standing near him. As soon as he saw them, he ran from the entrance of the tent to greet them and, bowing to the ground, 3. he said, “My lords, if it please you, do not go on past your servant. 4. Let a little water be brought; bathe your feet and lie down under the tree. 5. And let me fetch some food that you may refresh yourselves; after that you can keep on your journey.” The men replied, “Do as you have said.” 6. Abraham ran into the tent to Sarah and said, “Quick, take three cups of the best flour! Knead and make cakes!” 7. Then Abraham ran to the herd, took the best calf he could find and gave it to a servant-boy, who ran to cook it. 8. He took cheese, milk and the calf that had been cooked and placed them before the men; and Abraham waited on them under the tree as they at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Genesis 24</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 xml:space="preserve">12 And Abraham’s servant said, “O LORD, God of my master Abraham, give me good luck today, and be kind to my master, Abraham: 13 Here I stand by the spring as the daughters of the townsmen come out to draw water; 14 let the maiden to whom I say, ‘Please, lower your jar so that I may drink,’ and who replies, ‘Drink, and I will also water your camels’ - let her be the one whom You have decreed for Your servant Isaac. That way I will know that You have been kind to my master.” 15 The servant had just finished speaking, when Rebecca, the daughter of Bethuel (who was the son of Milcah, the wife of Abraham’s brother, Nahor), came out with her jar on her shoulder. 16 The maiden was very beautiful… Rebecca walked down to the spring, and the servant said, “Please, let me sip a little water from your jar.” 18 “Drink, my lord,” she said, and she quickly lowered her jar upon her hand and let him drink. 19 When she had let him drink his fill, she said, “I will also get water for your camels, until they finish drinking.” 20 Quickly emptying her jar into the trough, she ran back to the well to draw water, and she drew water for all his camels. </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Joshua</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Joshua, Chapter 2</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Joshua, son of Nun, secretly sent two spies from Shittim, saying, “Go, check out the region of Jericho.” So they set out, and they came to the house of an innkeeper named Rahab and stayed there for the night. 2 The king of Jericho was told, “Some men have come here tonight; they are Israelites, here to spy out the country.” 3 So the king of Jericho sent orders to Rahab: “Give my soldiers the men who came to you and entered your house, for they have come to spy out the whole country.” 4 The woman, however, had taken the two men and hidden them. “It is true,” she said to the king’s soldiers, “the men did come to my inn, but I didn’t know where they were from. 5 And at dark, when the gate was about to be closed, the men left; and I don’t know where the men went. Quick, go after them, for you can overtake them.” 6 Now she had taken them up to the roof and hidden them under some stalks of straw which were lying up on the roof. 7 So the soldiers chased them in the direction of the Jordan down to the shallow part of the river; and no sooner had the pursuers gone out than the gate was shut behind them.</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left"/>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i/>
          <w:caps w:val="false"/>
          <w:smallCaps w:val="false"/>
          <w:strike w:val="false"/>
          <w:dstrike w:val="false"/>
          <w:outline w:val="false"/>
          <w:color w:val="000000"/>
          <w:kern w:val="0"/>
          <w:position w:val="0"/>
          <w:sz w:val="20"/>
          <w:sz w:val="20"/>
          <w:shd w:fill="auto" w:val="clear"/>
          <w:vertAlign w:val="baseline"/>
        </w:rPr>
        <w:t>Megillat</w:t>
      </w:r>
      <w:r>
        <w:rPr>
          <w:rFonts w:eastAsia="Helvetica" w:cs="Helvetica" w:ascii="Arial" w:hAnsi="Arial"/>
          <w:b/>
          <w:i w:val="false"/>
          <w:caps w:val="false"/>
          <w:smallCaps w:val="false"/>
          <w:strike w:val="false"/>
          <w:dstrike w:val="false"/>
          <w:outline w:val="false"/>
          <w:color w:val="000000"/>
          <w:kern w:val="0"/>
          <w:position w:val="0"/>
          <w:sz w:val="20"/>
          <w:sz w:val="20"/>
          <w:shd w:fill="auto" w:val="clear"/>
          <w:vertAlign w:val="baseline"/>
        </w:rPr>
        <w:t xml:space="preserve"> Esther</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b/>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u w:val="single"/>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u w:val="single"/>
          <w:shd w:fill="auto" w:val="clear"/>
          <w:vertAlign w:val="baseline"/>
        </w:rPr>
        <w:t>Esther, Chapter 1</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Helvetica" w:cs="Helvetica" w:ascii="Arial" w:hAnsi="Arial"/>
          <w:b w:val="false"/>
          <w:i w:val="false"/>
          <w:caps w:val="false"/>
          <w:smallCaps w:val="false"/>
          <w:strike w:val="false"/>
          <w:dstrike w:val="false"/>
          <w:outline w:val="false"/>
          <w:color w:val="000000"/>
          <w:kern w:val="0"/>
          <w:position w:val="0"/>
          <w:sz w:val="20"/>
          <w:sz w:val="20"/>
          <w:shd w:fill="auto" w:val="clear"/>
          <w:vertAlign w:val="baseline"/>
        </w:rPr>
        <w:t>In the days of Ahashuerus – the same Ahasuerus who ruled over a hundred and twenty-seven provinces from Indo to Ethiopia. In those days, when King Ahasuerus ruled from Shushan, in the third year of his reign, he gave a huge party for all the officials and courtiers, the officials of Persia and Media, the nobles and the governors of the provinces in his service. For no fewer than 180 days he showed off the vast riches of his kingdom and the splendid glory of his majesty. After this, the king gave a similar huge party for 7 days in the court of his palace garden for everyone who lived in Shushan, the important people and the common people alike.  ...  In addition, Queen Vashti gave a huge party for the women in King Ahasuerus’ royal palace.</w:t>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p>
      <w:pPr>
        <w:pStyle w:val="Normal"/>
        <w:keepNext w:val="false"/>
        <w:keepLines w:val="false"/>
        <w:pageBreakBefore w:val="false"/>
        <w:widowControl/>
        <w:numPr>
          <w:ilvl w:val="0"/>
          <w:numId w:val="0"/>
        </w:numPr>
        <w:suppressAutoHyphens w:val="true"/>
        <w:spacing w:lineRule="auto" w:line="240" w:before="0" w:after="0"/>
        <w:ind w:left="0" w:right="0" w:hanging="0"/>
        <w:jc w:val="both"/>
        <w:outlineLvl w:val="0"/>
        <w:rPr>
          <w:rFonts w:ascii="Arial" w:hAnsi="Arial" w:eastAsia="ヒラギノ角ゴ Pro W3" w:cs="Arial"/>
          <w:b w:val="false"/>
          <w:b w:val="false"/>
          <w:i w:val="false"/>
          <w:i w:val="false"/>
          <w:caps w:val="false"/>
          <w:smallCaps w:val="false"/>
          <w:strike w:val="false"/>
          <w:dstrike w:val="false"/>
          <w:outline w:val="false"/>
          <w:color w:val="000000"/>
          <w:kern w:val="0"/>
          <w:position w:val="0"/>
          <w:sz w:val="20"/>
          <w:sz w:val="20"/>
          <w:shd w:fill="auto" w:val="clear"/>
          <w:vertAlign w:val="baseline"/>
        </w:rPr>
      </w:pPr>
      <w:r>
        <w:rPr>
          <w:rFonts w:eastAsia="ヒラギノ角ゴ Pro W3" w:cs="Arial" w:ascii="Arial" w:hAnsi="Arial"/>
          <w:b w:val="false"/>
          <w:i w:val="false"/>
          <w:caps w:val="false"/>
          <w:smallCaps w:val="false"/>
          <w:strike w:val="false"/>
          <w:dstrike w:val="false"/>
          <w:outline w:val="false"/>
          <w:color w:val="000000"/>
          <w:kern w:val="0"/>
          <w:position w:val="0"/>
          <w:sz w:val="20"/>
          <w:sz w:val="20"/>
          <w:shd w:fill="auto" w:val="clear"/>
          <w:vertAlign w:val="baseline"/>
        </w:rPr>
      </w:r>
    </w:p>
    <w:sectPr>
      <w:headerReference w:type="default" r:id="rId2"/>
      <w:footerReference w:type="default" r:id="rId3"/>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r>
      <mc:AlternateContent>
        <mc:Choice Requires="wps">
          <w:drawing>
            <wp:anchor behindDoc="0" distT="0" distB="0" distL="0" distR="0" simplePos="0" locked="0" layoutInCell="0" allowOverlap="1" relativeHeight="32">
              <wp:simplePos x="0" y="0"/>
              <wp:positionH relativeFrom="margin">
                <wp:align>left</wp:align>
              </wp:positionH>
              <wp:positionV relativeFrom="page">
                <wp:posOffset>9220200</wp:posOffset>
              </wp:positionV>
              <wp:extent cx="5943600" cy="32194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Body1"/>
                            <w:ind w:left="0" w:right="360" w:hanging="0"/>
                            <w:rPr>
                              <w:rFonts w:eastAsia="Helvetica" w:cs="Helvetica"/>
                            </w:rPr>
                          </w:pPr>
                          <w:r>
                            <w:rPr>
                              <w:rFonts w:eastAsia="Helvetica" w:cs="Helvetica"/>
                            </w:rPr>
                          </w:r>
                        </w:p>
                        <w:p>
                          <w:pPr>
                            <w:pStyle w:val="Body1"/>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726pt;mso-position-vertical-relative:page;margin-left:0pt;mso-position-horizontal:left;mso-position-horizontal-relative:margin">
              <v:fill opacity="0f"/>
              <v:textbox inset="0in,0in,0in,0in">
                <w:txbxContent>
                  <w:p>
                    <w:pPr>
                      <w:pStyle w:val="Body1"/>
                      <w:ind w:left="0" w:right="360" w:hanging="0"/>
                      <w:rPr>
                        <w:rFonts w:eastAsia="Helvetica" w:cs="Helvetica"/>
                      </w:rPr>
                    </w:pPr>
                    <w:r>
                      <w:rPr>
                        <w:rFonts w:eastAsia="Helvetica" w:cs="Helvetica"/>
                      </w:rPr>
                    </w:r>
                  </w:p>
                  <w:p>
                    <w:pPr>
                      <w:pStyle w:val="Body1"/>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right</wp:align>
              </wp:positionH>
              <wp:positionV relativeFrom="page">
                <wp:posOffset>9220200</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keepNext w:val="false"/>
                            <w:keepLines w:val="false"/>
                            <w:pageBreakBefore w:val="false"/>
                            <w:widowControl/>
                            <w:numPr>
                              <w:ilvl w:val="0"/>
                              <w:numId w:val="0"/>
                            </w:numPr>
                            <w:suppressAutoHyphens w:val="false"/>
                            <w:spacing w:lineRule="auto" w:line="240" w:before="0" w:after="0"/>
                            <w:ind w:left="0" w:right="0" w:hanging="0"/>
                            <w:jc w:val="righ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color w:val="000000"/>
                              <w:kern w:val="0"/>
                              <w:position w:val="0"/>
                              <w:sz w:val="24"/>
                              <w:sz w:val="24"/>
                              <w:shd w:fill="auto" w:val="clear"/>
                              <w:vertAlign w:val="baseline"/>
                            </w:rPr>
                            <w:fldChar w:fldCharType="begin"/>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instrText xml:space="preserve"> PAGE </w:instrText>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fldChar w:fldCharType="separate"/>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t>31</w:t>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726pt;mso-position-vertical-relative:page;margin-left:455.95pt;mso-position-horizontal:right;mso-position-horizontal-relative:margin">
              <v:fill opacity="0f"/>
              <v:textbox inset="0in,0in,0in,0in">
                <w:txbxContent>
                  <w:p>
                    <w:pPr>
                      <w:pStyle w:val="Normal"/>
                      <w:keepNext w:val="false"/>
                      <w:keepLines w:val="false"/>
                      <w:pageBreakBefore w:val="false"/>
                      <w:widowControl/>
                      <w:numPr>
                        <w:ilvl w:val="0"/>
                        <w:numId w:val="0"/>
                      </w:numPr>
                      <w:suppressAutoHyphens w:val="false"/>
                      <w:spacing w:lineRule="auto" w:line="240" w:before="0" w:after="0"/>
                      <w:ind w:left="0" w:right="0" w:hanging="0"/>
                      <w:jc w:val="right"/>
                      <w:outlineLvl w:val="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ヒラギノ角ゴ Pro W3" w:cs="Times New Roman"/>
                        <w:b w:val="false"/>
                        <w:i w:val="false"/>
                        <w:caps w:val="false"/>
                        <w:smallCaps w:val="false"/>
                        <w:strike w:val="false"/>
                        <w:dstrike w:val="false"/>
                        <w:outline w:val="false"/>
                        <w:color w:val="000000"/>
                        <w:kern w:val="0"/>
                        <w:position w:val="0"/>
                        <w:sz w:val="24"/>
                        <w:sz w:val="24"/>
                        <w:shd w:fill="auto" w:val="clear"/>
                        <w:vertAlign w:val="baseline"/>
                      </w:rPr>
                      <w:fldChar w:fldCharType="begin"/>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instrText xml:space="preserve"> PAGE </w:instrText>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fldChar w:fldCharType="separate"/>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t>31</w:t>
                    </w:r>
                    <w:r>
                      <w:rPr>
                        <w:smallCaps w:val="false"/>
                        <w:caps w:val="false"/>
                        <w:outline w:val="false"/>
                        <w:dstrike w:val="false"/>
                        <w:strike w:val="false"/>
                        <w:vertAlign w:val="baseline"/>
                        <w:position w:val="0"/>
                        <w:sz w:val="24"/>
                        <w:sz w:val="24"/>
                        <w:i w:val="false"/>
                        <w:b w:val="false"/>
                        <w:kern w:val="0"/>
                        <w:shd w:fill="auto" w:val="clear"/>
                        <w:rFonts w:eastAsia="ヒラギノ角ゴ Pro W3" w:cs="Times New Roman"/>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r>
      <mc:AlternateContent>
        <mc:Choice Requires="wps">
          <w:drawing>
            <wp:anchor behindDoc="0" distT="0" distB="0" distL="0" distR="0" simplePos="0" locked="0" layoutInCell="0" allowOverlap="1" relativeHeight="94">
              <wp:simplePos x="0" y="0"/>
              <wp:positionH relativeFrom="margin">
                <wp:align>left</wp:align>
              </wp:positionH>
              <wp:positionV relativeFrom="page">
                <wp:posOffset>457200</wp:posOffset>
              </wp:positionV>
              <wp:extent cx="5943600" cy="321945"/>
              <wp:effectExtent l="0" t="0" r="0" b="0"/>
              <wp:wrapSquare wrapText="largest"/>
              <wp:docPr id="1" name="Frame3"/>
              <a:graphic xmlns:a="http://schemas.openxmlformats.org/drawingml/2006/main">
                <a:graphicData uri="http://schemas.microsoft.com/office/word/2010/wordprocessingShape">
                  <wps:wsp>
                    <wps:cNvSpPr txBox="1"/>
                    <wps:spPr>
                      <a:xfrm>
                        <a:off x="0" y="0"/>
                        <a:ext cx="5943600" cy="321945"/>
                      </a:xfrm>
                      <a:prstGeom prst="rect"/>
                      <a:solidFill>
                        <a:srgbClr val="FFFFFF">
                          <a:alpha val="0"/>
                        </a:srgbClr>
                      </a:solidFill>
                    </wps:spPr>
                    <wps:txbx>
                      <w:txbxContent>
                        <w:p>
                          <w:pPr>
                            <w:pStyle w:val="Body1"/>
                            <w:rPr>
                              <w:rFonts w:ascii="Times New Roman" w:hAnsi="Times New Roman" w:eastAsia="Helvetica"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txbxContent>
                    </wps:txbx>
                    <wps:bodyPr anchor="t" lIns="0" tIns="0" rIns="0" bIns="0">
                      <a:noAutofit/>
                    </wps:bodyPr>
                  </wps:wsp>
                </a:graphicData>
              </a:graphic>
            </wp:anchor>
          </w:drawing>
        </mc:Choice>
        <mc:Fallback>
          <w:pict>
            <v:rect fillcolor="#FFFFFF" style="position:absolute;rotation:-0;width:468pt;height:25.35pt;mso-wrap-distance-left:0pt;mso-wrap-distance-right:0pt;mso-wrap-distance-top:0pt;mso-wrap-distance-bottom:0pt;margin-top:36pt;mso-position-vertical-relative:page;margin-left:0pt;mso-position-horizontal:left;mso-position-horizontal-relative:margin">
              <v:fill opacity="0f"/>
              <v:textbox inset="0in,0in,0in,0in">
                <w:txbxContent>
                  <w:p>
                    <w:pPr>
                      <w:pStyle w:val="Body1"/>
                      <w:rPr>
                        <w:rFonts w:ascii="Times New Roman" w:hAnsi="Times New Roman" w:eastAsia="Helvetica" w:cs="Helvetica"/>
                        <w:b w:val="false"/>
                        <w:b w:val="false"/>
                        <w:i w:val="false"/>
                        <w:i w:val="false"/>
                        <w:caps w:val="false"/>
                        <w:smallCaps w:val="false"/>
                        <w:strike w:val="false"/>
                        <w:dstrike w:val="false"/>
                        <w:outline w:val="false"/>
                        <w:color w:val="000000"/>
                        <w:kern w:val="0"/>
                        <w:position w:val="0"/>
                        <w:sz w:val="24"/>
                        <w:sz w:val="24"/>
                        <w:u w:val="none"/>
                        <w:shd w:fill="auto" w:val="clear"/>
                        <w:vertAlign w:val="baseline"/>
                        <w:lang w:val="en-US"/>
                      </w:rPr>
                    </w:pPr>
                    <w:r>
                      <w:rPr>
                        <w:rFonts w:eastAsia="Helvetica" w:cs="Helvetica"/>
                        <w:b w:val="false"/>
                        <w:i w:val="false"/>
                        <w:caps w:val="false"/>
                        <w:smallCaps w:val="false"/>
                        <w:strike w:val="false"/>
                        <w:dstrike w:val="false"/>
                        <w:outline w:val="false"/>
                        <w:color w:val="000000"/>
                        <w:kern w:val="0"/>
                        <w:position w:val="0"/>
                        <w:sz w:val="24"/>
                        <w:sz w:val="24"/>
                        <w:u w:val="none"/>
                        <w:shd w:fill="auto" w:val="clear"/>
                        <w:vertAlign w:val="baseline"/>
                        <w:lang w:val="en-US"/>
                      </w:rPr>
                    </w:r>
                  </w:p>
                  <w:p>
                    <w:pPr>
                      <w:pStyle w:val="Body1"/>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kern w:val="0"/>
                        <w:position w:val="0"/>
                        <w:sz w:val="20"/>
                        <w:sz w:val="20"/>
                        <w:u w:val="none"/>
                        <w:shd w:fill="auto" w:val="clear"/>
                        <w:vertAlign w:val="baseline"/>
                        <w:lang w:val="en-US" w:bidi="en-US"/>
                      </w:rPr>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keepNext w:val="false"/>
      <w:keepLines w:val="false"/>
      <w:pageBreakBefore w:val="false"/>
      <w:widowControl/>
      <w:suppressAutoHyphens w:val="false"/>
      <w:bidi w:val="0"/>
      <w:spacing w:lineRule="auto" w:line="240" w:before="0" w:after="0"/>
      <w:ind w:left="0" w:right="0" w:hanging="0"/>
      <w:jc w:val="left"/>
      <w:outlineLvl w:val="0"/>
    </w:pPr>
    <w:rPr>
      <w:rFonts w:ascii="Times New Roman" w:hAnsi="Times New Roman" w:eastAsia="ヒラギノ角ゴ Pro W3" w:cs="Times New Roman"/>
      <w:b w:val="false"/>
      <w:i w:val="false"/>
      <w:caps w:val="false"/>
      <w:smallCaps w:val="false"/>
      <w:strike w:val="false"/>
      <w:dstrike w:val="false"/>
      <w:outline w:val="false"/>
      <w:color w:val="00000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